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3766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4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2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Миру,7 (5п.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06.07.2018, наданий ТОВ «Отіс»  з метою проведення капітального ремонту ліфта житлового будинку по вулиці Миру, 7 (5п.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Миру,7 (5п.) в місті Обухів Київської області, складений відповідно до вимог ДСТУ Б Д.11-1:2013 «Правила визначення вартості будівництва» в сумі – 26</w:t>
      </w:r>
      <w:r>
        <w:rPr>
          <w:color w:val="000000"/>
          <w:sz w:val="28"/>
          <w:szCs w:val="28"/>
          <w:lang w:val="uk-UA" w:eastAsia="en-US"/>
        </w:rPr>
        <w:t>,44669 тис. грн. (двадцять шість тисяч чотириста сорок шість гривень шістдесят девʼять копійок)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2T14:47:00Z</cp:lastPrinted>
  <dcterms:modified xsi:type="dcterms:W3CDTF">2018-08-22T13:07:00Z</dcterms:modified>
  <cp:revision>95</cp:revision>
  <dc:subject/>
  <dc:title/>
</cp:coreProperties>
</file>