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22363" r:id="rId2"/>
        </w:object>
      </w:r>
      <w:r>
        <w:rPr>
          <w:sz w:val="28"/>
          <w:szCs w:val="28"/>
        </w:rPr>
        <w:t xml:space="preserve">                                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ОБУХІВСЬКА МІСЬКА  РАДА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А КОМІСІЯ З ПИТАНЬ  РЕГЛАМЕНТУ, ДЕПУТАТСЬКОЇ            ДІЯЛЬНОСТІ, ЕТИКИ, ЗАКОННОСТІ І ПРАВОПОРЯДКУ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ротокол №3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. Обухів </w:t>
        <w:tab/>
        <w:tab/>
        <w:tab/>
        <w:tab/>
        <w:tab/>
        <w:tab/>
        <w:t xml:space="preserve">                         від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 xml:space="preserve">4 липня </w:t>
      </w:r>
      <w:r>
        <w:rPr>
          <w:sz w:val="28"/>
          <w:szCs w:val="28"/>
          <w:lang w:val="uk-UA"/>
        </w:rPr>
        <w:t>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очаток о 16:00  го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членів комісії : -5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 :    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: Мельник Наталя Миколаївна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голови комісії :  Давітідзе Паата Гурамович.</w:t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 : Зборовська Олена Вікторівна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комісії : Сатко Олександр Василь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утні: </w:t>
      </w:r>
      <w:r>
        <w:rPr>
          <w:bCs/>
          <w:sz w:val="28"/>
          <w:szCs w:val="28"/>
          <w:lang w:val="uk-UA"/>
        </w:rPr>
        <w:t xml:space="preserve">Кабанець Сергій Васильович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 : начальник юридичного  відділу Обухівської міської ради Пушенко Н.В.,секретар міської ради Клочко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Про надання згоди на добровільне приєднання Нещерівської  сільської  територіальної громади Обухівського району до Обухівської територіальної громади  Київської області з центром у місті Обухові. </w:t>
      </w:r>
    </w:p>
    <w:p>
      <w:pPr>
        <w:pStyle w:val="Normal"/>
        <w:rPr/>
      </w:pPr>
      <w:r>
        <w:rPr>
          <w:sz w:val="28"/>
          <w:szCs w:val="28"/>
          <w:lang w:val="uk-UA"/>
        </w:rPr>
        <w:t>2. Про прийняття Звернення Обухівської міської ради Київської області щодо звільнення українських політичних в'язнів.</w:t>
      </w:r>
    </w:p>
    <w:p>
      <w:pPr>
        <w:pStyle w:val="Style18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 : Про надання згоди на добровільне приєднання Нещерівської  сільської  територіальної громади Обухівського району до Обухівської територіальної громади  Київської області з центром у місті Обухов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ли: начальник юридичного  відділу Обухівської міської ради Пушенко Н.В.,секретар міської ради Клочко С.М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позиції надали: Мельник Н.М. підтримати проект рішення міської ради в повному обсязі.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ирішили: рекомендувати 37 сесії Обухівської міської ради підтримати проект рішення міської ради в повному обсязі.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одноголосно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 : Про прийняття Звернення Обухівської міської ради Київської області щодо звільнення українських політичних в'язнів.</w:t>
      </w:r>
    </w:p>
    <w:p>
      <w:pPr>
        <w:pStyle w:val="Style18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ли: начальник юридичного  відділу Обухівської міської ради Пушенко Н.В.,секретар міської ради Клочко С.М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Пропозиції надали: Мельник Н.М. підтримати проект рішення міської ради в повному обсязі.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ирішили: рекомендувати 37 сесії Обухівської міської ради підтримати проект рішення міської ради в повному обсязі.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 одноголосно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</w:t>
      </w:r>
      <w:r>
        <w:rPr>
          <w:bCs/>
          <w:sz w:val="28"/>
          <w:szCs w:val="28"/>
          <w:lang w:val="uk-UA"/>
        </w:rPr>
        <w:t>:                                                        Мельник Н. М.</w:t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overflowPunct w:val="false"/>
        <w:autoSpaceDE w:val="false"/>
        <w:rPr/>
      </w:pPr>
      <w:r>
        <w:rPr>
          <w:sz w:val="28"/>
          <w:szCs w:val="28"/>
          <w:lang w:val="uk-UA"/>
        </w:rPr>
        <w:t>Секретар   комісії :</w:t>
        <w:tab/>
        <w:tab/>
        <w:tab/>
        <w:tab/>
        <w:t xml:space="preserve">                      Зборовська О.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6">
    <w:name w:val="Абзац списка Знак"/>
    <w:basedOn w:val="Style14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9">
    <w:name w:val="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21:00Z</dcterms:created>
  <dc:creator>Гордієнко</dc:creator>
  <dc:description/>
  <cp:keywords/>
  <dc:language>en-US</dc:language>
  <cp:lastModifiedBy>Администратор</cp:lastModifiedBy>
  <cp:lastPrinted>2017-04-26T23:17:00Z</cp:lastPrinted>
  <dcterms:modified xsi:type="dcterms:W3CDTF">2018-07-25T18:35:00Z</dcterms:modified>
  <cp:revision>10</cp:revision>
  <dc:subject/>
  <dc:title/>
</cp:coreProperties>
</file>