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А  МІСЬКА  РАДА 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lang w:val="ru-RU"/>
        </w:rPr>
      </w:pPr>
      <w:r>
        <w:rPr/>
        <w:t>Протокол №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30 травня  2018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Геращенко Володимир Миколай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Дерев»янко Анна Василівна, Яцун Богдан Іванович, Кіянченко Анатолій Михайлович, Литовченко Петро Володимирович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contextualSpacing/>
        <w:rPr>
          <w:lang w:val="uk-UA"/>
        </w:rPr>
      </w:pPr>
      <w:r>
        <w:rPr>
          <w:lang w:val="uk-UA"/>
        </w:rPr>
        <w:t>Про внесення змін до міської цільової програми реконструкції та  будівництва  інженерно-транспортної  інфраструктури  та соціальної сфери  міста Обухова, прилеглих сіл  Таценки , Ленди на 2018 рік ( з наступними змінами ).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 ( з наступними змінами ).</w:t>
      </w:r>
    </w:p>
    <w:p>
      <w:pPr>
        <w:pStyle w:val="Style22"/>
        <w:numPr>
          <w:ilvl w:val="0"/>
          <w:numId w:val="4"/>
        </w:numPr>
        <w:rPr/>
      </w:pPr>
      <w:r>
        <w:rPr/>
        <w:t>Про внесення  змін  до Програми  сприяння  створення та діяльності  об»єднань співвласників  багатоквартирних   будинків  на території  Обухівської   міської ради на 2017-2020 роки  ( з наступними  змінами ).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Про внесення змін до міської  цільової Програми з питань  благоустрою  на території Обухівської міської ради  на 2018 рік ( з наступними змінами). 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contextualSpacing/>
        <w:rPr/>
      </w:pPr>
      <w:r>
        <w:rPr>
          <w:color w:val="000000"/>
          <w:lang w:val="uk-UA"/>
        </w:rPr>
        <w:t>Про затвердження  міської цільової програми  захисту  населення і територій  Обухівської  міської ради від надзвичайних  ситуа</w:t>
      </w:r>
      <w:r>
        <w:rPr>
          <w:color w:val="000000"/>
        </w:rPr>
        <w:t>цій техногенного та природного характеру на 2018-2022 роки.</w:t>
      </w:r>
    </w:p>
    <w:p>
      <w:pPr>
        <w:pStyle w:val="Style21"/>
        <w:numPr>
          <w:ilvl w:val="0"/>
          <w:numId w:val="4"/>
        </w:numPr>
        <w:spacing w:lineRule="auto" w:line="256" w:before="0" w:after="160"/>
        <w:ind w:left="1070" w:right="140" w:hanging="360"/>
        <w:contextualSpacing/>
        <w:jc w:val="both"/>
        <w:rPr>
          <w:lang w:val="uk-UA"/>
        </w:rPr>
      </w:pPr>
      <w:r>
        <w:rPr>
          <w:lang w:val="uk-UA"/>
        </w:rPr>
        <w:t>Про передачу Обухівською міською радою субвенції до державного бюджету на вжиття заходів щодо попередження надзвичайних ситуацій, забезпечення захисту здоров’я та життя людей, збереження лісових насаджень у пожежонебезпечний період на території Обухівської міської ради Київської області</w:t>
      </w:r>
    </w:p>
    <w:p>
      <w:pPr>
        <w:pStyle w:val="Style21"/>
        <w:numPr>
          <w:ilvl w:val="0"/>
          <w:numId w:val="4"/>
        </w:numPr>
        <w:spacing w:lineRule="auto" w:line="256" w:before="0" w:after="160"/>
        <w:contextualSpacing/>
        <w:rPr>
          <w:lang w:val="uk-UA"/>
        </w:rPr>
      </w:pPr>
      <w:r>
        <w:rPr>
          <w:lang w:val="uk-UA"/>
        </w:rPr>
        <w:t>Про прийняття квартири №33 у багатоквартирному будинку по вулиці Київській,60 у місті Обухові  до комунальної власності Обухівської міської ради</w:t>
      </w:r>
    </w:p>
    <w:p>
      <w:pPr>
        <w:pStyle w:val="Style19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зменшення розміру пайової участі ТОВ «АРХ ДЕВЕЛОПМЕНТ» у створенні та розвитку інженерно-транспортної та соціальної інфраструктури міста Обухова на суму кошторисної вартості будівництва зовнішніх мереж водопостачання та каналізації багатоквартирного житлового будинку по вул. Зелений Гай, 1а в м. Обухів Київської обл.</w:t>
      </w:r>
    </w:p>
    <w:p>
      <w:pPr>
        <w:pStyle w:val="Style21"/>
        <w:spacing w:before="0" w:after="0"/>
        <w:ind w:left="107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Геращенко В.М..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6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iCs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 внесення змін до міської цільової програми реконструкції та  будівництва  інженерно-транспортної  інфраструктури  та соціальної сфери  міста Обухова, прилеглих сіл  Таценки , Ленди на 2018 рік ( з наступними змінами )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Цельора Володимир Васильович – заступник міського голови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внесення змін до міської цільової програми реконструкції та  будівництва  інженерно-транспортної  інфраструктури  та соціальної сфери  міста Обухова, прилеглих сіл  Таценки , Ленди на 2018 рік ( з наступними змінами )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внесення змін до міської цільової програми реконструкції та  будівництва  інженерно-транспортної  інфраструктури  та соціальної сфери  міста Обухова, прилеглих сіл  Таценки , Ленди на 2018 рік ( з наступними змінами )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6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 xml:space="preserve">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 ( з наступними змінами )</w:t>
      </w:r>
      <w:r>
        <w:rPr>
          <w:iCs/>
        </w:rPr>
        <w:t>.</w:t>
      </w:r>
    </w:p>
    <w:p>
      <w:pPr>
        <w:pStyle w:val="Style21"/>
        <w:tabs>
          <w:tab w:val="clear" w:pos="709"/>
          <w:tab w:val="left" w:pos="2352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 xml:space="preserve">1.Підтримати проект рішення «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 ( з наступними змінами )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 xml:space="preserve">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 ( з наступними змінами ).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6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. Про внесення  змін  до Програми  сприяння  створення та діяльності  об»єднань співвласників  багатоквартирних   будинків  на території  Обухівської   міської ради на 2017-2020 роки  ( з наступними  змінами ).</w:t>
      </w:r>
      <w:r>
        <w:rPr>
          <w:b w:val="false"/>
          <w:bCs/>
          <w:sz w:val="24"/>
          <w:szCs w:val="24"/>
        </w:rPr>
        <w:t>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Шевченко Людмила Миколаївна – начальник відділу житлово-комунального господарства та транспорту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ідтримати проект рішення «Про внесення  змін  до Програми  сприяння  створення та діяльності  об»єднань співвласників  багатоквартирних   будинків  на території  Обухівської   міської ради на 2017-2020 роки  ( з наступними  змінами )»;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внесення  змін  до Програми  сприяння  створення та діяльності  об»єднань співвласників  багатоквартирних   будинків  на території  Обухівської   міської ради на 2017-2020 роки  ( з наступними  змінами )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6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/>
        <w:t>«Утримались» - 0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Про внесення змін до міської  цільової Програми з питань  благоустрою  на території Обухівської міської ради  на 2018 рік ( з наступними змінами).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Про внесення змін до міської  цільової Програми з питань  благоустрою  на території Обухівської міської ради  на 2018 рік ( з наступними змінами).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Про внесення змін до міської  цільової Програми з питань  благоустрою  на території Обухівської міської ради  на 2018 рік ( з наступними змінами).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</w:rPr>
        <w:t xml:space="preserve">     </w:t>
      </w:r>
      <w:r>
        <w:rPr>
          <w:sz w:val="24"/>
          <w:szCs w:val="24"/>
        </w:rPr>
        <w:t>5.</w:t>
      </w:r>
      <w:r>
        <w:rPr/>
        <w:t xml:space="preserve"> </w:t>
      </w:r>
      <w:r>
        <w:rPr>
          <w:b w:val="false"/>
          <w:color w:val="000000"/>
          <w:sz w:val="24"/>
          <w:szCs w:val="24"/>
        </w:rPr>
        <w:t>Про затвердження  міської цільової програми  захисту  населення і територій  Обухівської  міської ради від надзвичайних  ситуацій техногенного та природного характеру на 2018-2022 роки</w:t>
      </w:r>
      <w:r>
        <w:rPr>
          <w:b w:val="false"/>
          <w:sz w:val="24"/>
          <w:szCs w:val="24"/>
        </w:rPr>
        <w:t>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ДОПОВІДАЄ:</w:t>
      </w:r>
      <w:r>
        <w:rPr/>
        <w:t xml:space="preserve"> Ленда Олександр Миколайович – начальник відділу з питань надзвичайних ситуацій та цивільного захисту населення  виконавчого комітету Обухівської міської рад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</w:rPr>
        <w:t xml:space="preserve">   </w:t>
      </w:r>
      <w:r>
        <w:rPr>
          <w:b w:val="false"/>
          <w:sz w:val="24"/>
          <w:szCs w:val="24"/>
        </w:rPr>
        <w:t>1. Підтримати проект рішення «</w:t>
      </w:r>
      <w:r>
        <w:rPr>
          <w:b w:val="false"/>
          <w:color w:val="000000"/>
          <w:sz w:val="24"/>
          <w:szCs w:val="24"/>
        </w:rPr>
        <w:t>Про затвердження  міської цільової програми  захисту  населення і територій  Обухівської  міської ради від надзвичайних  ситуацій техногенного та природного характеру на 2018-2022 роки</w:t>
      </w:r>
      <w:r>
        <w:rPr>
          <w:b w:val="false"/>
          <w:sz w:val="24"/>
          <w:szCs w:val="24"/>
        </w:rPr>
        <w:t>»</w:t>
      </w:r>
    </w:p>
    <w:p>
      <w:pPr>
        <w:pStyle w:val="Style1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</w:t>
      </w:r>
      <w:r>
        <w:rPr>
          <w:b w:val="false"/>
          <w:color w:val="000000"/>
          <w:sz w:val="24"/>
          <w:szCs w:val="24"/>
        </w:rPr>
        <w:t>Про затвердження  міської цільової програми  захисту  населення і територій  Обухівської  міської ради від надзвичайних  ситуацій техногенного та природного характеру на 2018-2022 роки</w:t>
      </w:r>
      <w:r>
        <w:rPr>
          <w:b w:val="false"/>
          <w:sz w:val="24"/>
          <w:szCs w:val="24"/>
        </w:rPr>
        <w:t>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6.</w:t>
      </w:r>
      <w:r>
        <w:rPr>
          <w:b/>
          <w:lang w:val="uk-UA"/>
        </w:rPr>
        <w:t xml:space="preserve"> </w:t>
      </w:r>
      <w:r>
        <w:rPr>
          <w:lang w:val="uk-UA"/>
        </w:rPr>
        <w:t>Про передачу Обухівською міською радою субвенції до державного бюджету на вжиття заходів щодо попередження надзвичайних ситуацій, забезпечення захисту здоров’я та життя людей, збереження лісових насаджень у пожежонебезпечний період на території Обухівської міської ради Київської області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Ленда Олександр Миколайович – начальник відділу з питань надзвичайних ситуацій та цивільного захисту населення 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3"/>
        </w:numPr>
        <w:spacing w:lineRule="auto" w:line="256" w:before="0" w:after="160"/>
        <w:ind w:left="1070" w:right="140" w:hanging="360"/>
        <w:contextualSpacing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передачу Обухівською міською радою субвенції до державного бюджету на вжиття заходів щодо попередження надзвичайних ситуацій, забезпечення захисту здоров’я та життя людей, збереження лісових насаджень у пожежонебезпечний період на території Обухівської міської ради Київської області</w:t>
      </w:r>
      <w:r>
        <w:rPr>
          <w:b/>
          <w:lang w:val="uk-UA"/>
        </w:rPr>
        <w:t>»;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lang w:val="uk-UA"/>
        </w:rPr>
      </w:pP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передачу Обухівською міською радою субвенції до державного бюджету на вжиття заходів щодо попередження надзвичайних ситуацій, забезпечення захисту здоров’я та життя людей, збереження лісових насаджень у пожежонебезпечний період на території Обухівської міської ради Київської області»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/>
          <w:bCs/>
          <w:iCs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7. Про прийняття квартири №33 у багатоквартирному будинку по вулиці Київській,60 у місті Обухові  до комунальної власності Обухівської міської ради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Пушенко Наталія Володимирівна – начальник юридичного відділ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прийняття квартири №33 у багатоквартирному будинку по вулиці Київській,60 у місті Обухові  до комунальної власності Обухівської міської ради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прийняття квартири №33 у багатоквартирному будинку по вулиці Київській,60 у місті Обухові  до комунальної власності Обухівської міської ради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8. Про зменшення розміру пайової участі ТОВ «АРХ ДЕВЕЛОПМЕНТ» у створенні та розвитку інженерно-транспортної та соціальної інфраструктури міста Обухова на суму кошторисної вартості будівництва зовнішніх мереж водопостачання та каналізації багатоквартирного житлового будинку по вул. Зелений Гай, 1а в м. Обухів Київської об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зменшення розміру пайової участі ТОВ «АРХ ДЕВЕЛОПМЕНТ» у створенні та розвитку інженерно-транспортної та соціальної інфраструктури міста Обухова на суму кошторисної вартості будівництва зовнішніх мереж водопостачання та каналізації багатоквартирного житлового будинку по вул. Зелений Гай, 1а в м. Обухів Київської обл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 xml:space="preserve">Про зменшення розміру пайової участі ТОВ «АРХ ДЕВЕЛОПМЕНТ» у створенні та розвитку інженерно-транспортної та соціальної інфраструктури міста Обухова на суму кошторисної вартості будівництва зовнішніх мереж водопостачання та каналізації багатоквартирного житлового будинку по вул. </w:t>
      </w:r>
      <w:r>
        <w:rPr>
          <w:rFonts w:cs="Times New Roman" w:ascii="Times New Roman" w:hAnsi="Times New Roman"/>
        </w:rPr>
        <w:t>Зелений Гай, 1а в м. Обухів Київської обл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Голова  комісії                                                                    В.Геращен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65"/>
        </w:tabs>
        <w:ind w:left="765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lang w:val="uk-UA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basedOn w:val="Style14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basedOn w:val="Style14"/>
    <w:qFormat/>
    <w:rPr>
      <w:b/>
      <w:sz w:val="28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23:00Z</dcterms:created>
  <dc:creator>User</dc:creator>
  <dc:description/>
  <cp:keywords/>
  <dc:language>en-US</dc:language>
  <cp:lastModifiedBy>User</cp:lastModifiedBy>
  <dcterms:modified xsi:type="dcterms:W3CDTF">2018-06-07T06:56:00Z</dcterms:modified>
  <cp:revision>779</cp:revision>
  <dc:subject/>
  <dc:title/>
</cp:coreProperties>
</file>