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4 липня  2018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Яцун Богдан Іванович, Кіянченко Анатолій Михайлович, Литовченко Петро Володимир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ро затвердження Програми співфінансування  робіт з реконструкції, капітального ремонту та технічного  переоснащення багатоквартирних житлових будинків міста Обухова на 2018 – 2020 роки. </w:t>
      </w:r>
    </w:p>
    <w:p>
      <w:pPr>
        <w:pStyle w:val="Style22"/>
        <w:rPr/>
      </w:pPr>
      <w:r>
        <w:rPr/>
        <w:t xml:space="preserve">2. 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Calibri"/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</w:t>
      </w:r>
      <w:r>
        <w:rPr>
          <w:lang w:val="ru-RU"/>
        </w:rPr>
        <w:t xml:space="preserve"> ( з наступними змінами ).</w:t>
      </w:r>
    </w:p>
    <w:p>
      <w:pPr>
        <w:pStyle w:val="Normal"/>
        <w:rPr/>
      </w:pPr>
      <w:r>
        <w:rPr/>
        <w:t xml:space="preserve">3. Про внесення змін до рішення Обухівської міської ради від 27.04.2017 № 489-22-УП «Про передачу з балансу  виконавчого комітету Обухівської міської ради  у господарське відання  на баланс Обухівському водопровідно-каналізаційному підприємству автомобіля УАЗ 3962 МД-ТК». </w:t>
      </w:r>
    </w:p>
    <w:p>
      <w:pPr>
        <w:pStyle w:val="Normal"/>
        <w:shd w:fill="FFFFFF" w:val="clear"/>
        <w:rPr/>
      </w:pPr>
      <w:r>
        <w:rPr/>
        <w:t>4. 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.</w:t>
      </w:r>
    </w:p>
    <w:p>
      <w:pPr>
        <w:pStyle w:val="Style22"/>
        <w:rPr>
          <w:lang w:val="ru-RU"/>
        </w:rPr>
      </w:pPr>
      <w:r>
        <w:rPr/>
        <w:t>5. Про внесення змін до  міської цільової  програми  з питань благоустрою на  території  Обухівської  міської ради на 2018 рік ( з наступними змінами 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6. Про прийняття до комунальної  власності Обухівської міської ради  Київської області дитячого ігрового майданчика «Парковий»  , який встановлений  по вулиці Миру, 17 (Б-І)в місті Обухів Київської області.</w:t>
      </w:r>
    </w:p>
    <w:p>
      <w:pPr>
        <w:pStyle w:val="31"/>
        <w:jc w:val="both"/>
        <w:rPr/>
      </w:pPr>
      <w:r>
        <w:rPr>
          <w:sz w:val="24"/>
          <w:szCs w:val="24"/>
          <w:lang w:val="uk-UA"/>
        </w:rPr>
        <w:t xml:space="preserve">7. Пр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ийняття  на баланс виконавчого    комітету Обухівської міської ради  водопровідних мереж, теплових мереж, об’єктів та споруд на них.</w:t>
      </w:r>
    </w:p>
    <w:p>
      <w:pPr>
        <w:pStyle w:val="31"/>
        <w:jc w:val="both"/>
        <w:rPr/>
      </w:pPr>
      <w:r>
        <w:rPr>
          <w:sz w:val="24"/>
          <w:szCs w:val="24"/>
          <w:lang w:val="uk-UA"/>
        </w:rPr>
        <w:t>8. Про скасування рішення Обухівської міської ради від 25.08.2011 №169-11-УІ «Про порядок надання дозволів на розміщення на території об»єктів благоустрою Обухівської міської ради будівель і споруд соціально-культурного, побутового та іншого призначення».</w:t>
      </w:r>
    </w:p>
    <w:p>
      <w:pPr>
        <w:pStyle w:val="31"/>
        <w:jc w:val="both"/>
        <w:rPr/>
      </w:pPr>
      <w:r>
        <w:rPr>
          <w:sz w:val="24"/>
          <w:szCs w:val="24"/>
          <w:lang w:val="uk-UA"/>
        </w:rPr>
        <w:t>9. Про скасування рішення Обухівської міської ради від 29.11.2011 №214-15-УІ «Про затвердження порядку надання дозволу на реконструкцію (переобладнання) квартир багатоповерхових житлових будинків у місті Обухові».</w:t>
      </w:r>
    </w:p>
    <w:p>
      <w:pPr>
        <w:pStyle w:val="31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21"/>
        <w:spacing w:before="0" w:after="0"/>
        <w:ind w:left="1070" w:hanging="0"/>
        <w:contextualSpacing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 xml:space="preserve">1.     </w:t>
      </w:r>
      <w:r>
        <w:rPr/>
        <w:t>Про затвердження Програми співфінансування  робіт з реконструкції, капітального ремонту та технічного  переоснащення багатоквартирних житлових будинків міста Обухова на 2018 – 2020 роки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затвердження Програми співфінансування  робіт з реконструкції, капітального ремонту та технічного  переоснащення багатоквартирних житлових будинків міста Обухова на 2018 – 2020 роки.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затвердження Програми співфінансування  робіт з реконструкції, капітального ремонту та технічного  переоснащення багатоквартирних житлових будинків міста Обухова на 2018 – 2020 роки.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 з наступними змінами )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1.Підтримати проект рішення «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 з наступними змінами )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 з наступними змінами ).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. Про внесення змін до рішення Обухівської міської ради від 27.04.2017 № 489-22-УП «Про передачу з балансу  виконавчого комітету Обухівської міської ради  у господарське відання  на баланс Обухівському водопровідно-каналізаційному підприємству автомобіля УАЗ 3962 МД-ТК».</w:t>
      </w:r>
      <w:r>
        <w:rPr>
          <w:b w:val="false"/>
          <w:bCs/>
          <w:sz w:val="24"/>
          <w:szCs w:val="24"/>
        </w:rPr>
        <w:t>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ідтримати проект рішення «Про внесення змін до рішення Обухівської міської ради від 27.04.2017 № 489-22-УП «Про передачу з балансу  виконавчого комітету Обухівської міської ради  у господарське відання  на баланс Обухівському водопровідно-каналізаційному підприємству автомобіля УАЗ 3962 МД-ТК»;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внесення змін до рішення Обухівської міської ради від 27.04.2017 № 489-22-УП «Про передачу з балансу  виконавчого комітету Обухівської міської ради  у господарське відання  на баланс Обухівському водопровідно-каналізаційному підприємству автомобіля УАЗ 3962 МД-ТК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4     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Цельора Володимир Васильович – заступник міського голов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внесення змін до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( з наступними змінами )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Про внесення змін до міської  цільової Програми з питань  благоустрою  на території Обухівської міської ради  на 2018 рік ( з наступними змінами).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внесення змін до міської  цільової Програми з питань  благоустрою  на території Обухівської міської ради  на 2018 рік ( з наступними змінами).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внесення змін до міської  цільової Програми з питань  благоустрою  на території Обухівської міської ради  на 2018 рік ( з наступними змінами).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b w:val="false"/>
        </w:rPr>
        <w:t xml:space="preserve"> </w:t>
      </w:r>
      <w:r>
        <w:rPr>
          <w:b w:val="false"/>
          <w:sz w:val="24"/>
          <w:szCs w:val="24"/>
        </w:rPr>
        <w:t>6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b w:val="false"/>
          <w:sz w:val="24"/>
          <w:szCs w:val="24"/>
        </w:rPr>
        <w:t>Про прийняття до комунальної  власності Обухівської міської ради  Київської області дитячого ігрового майданчика «Парковий»  , який встановлений  по вулиці Миру, 17 (Б-І)в місті Обухів Київської області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Кулініч Ірина Вікторівна – начальник відділу з питань благоустрою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Про прийняття до комунальної  власності Обухівської міської ради  Київської області дитячого ігрового майданчика «Парковий»  , який встановлений  по вулиці Миру, 17 (Б-І)в місті Обухів Київської області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прийняття до комунальної  власності Обухівської міської ради  Київської області дитячого ігрового майданчика «Парковий»  , який встановлений  по вулиці Миру, 17 (Б-І)в місті Обухів Київської області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>прийняття  на баланс виконавчого    комітету Обухівської міської ради  водопровідних мереж, теплових мереж, об’єктів та споруд на них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1"/>
        </w:numPr>
        <w:spacing w:lineRule="auto" w:line="256" w:before="0" w:after="160"/>
        <w:ind w:left="1070" w:right="140" w:hanging="360"/>
        <w:contextualSpacing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</w:t>
      </w:r>
      <w:r>
        <w:rPr/>
        <w:t xml:space="preserve"> </w:t>
      </w:r>
      <w:r>
        <w:rPr>
          <w:lang w:val="uk-UA"/>
        </w:rPr>
        <w:t>прийняття  на баланс виконавчого    комітету Обухівської міської ради  водопровідних мереж, теплових мереж, об’єктів та споруд на них</w:t>
      </w:r>
      <w:r>
        <w:rPr>
          <w:b/>
          <w:lang w:val="uk-UA"/>
        </w:rPr>
        <w:t>»;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 прийняття  на баланс виконавчого    комітету Обухівської міської ради  водопровідних мереж, теплових мереж, об’єктів та споруд на них»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1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. Про скасування рішення Обухівської міської ради від 25.08.2011 №169-11-УІ «Про порядок надання дозволів на розміщення на території об»єктів благоустрою Обухівської міської ради будівель і споруд соціально-культурного, побутового та іншого призначення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скасування рішення Обухівської міської ради від 25.08.2011 №169-11-УІ «Про порядок надання дозволів на розміщення на території об»єктів благоустрою Обухівської міської ради будівель і споруд соціально-культурного, побутового та іншого призначення»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скасування рішення Обухівської міської ради від 25.08.2011 №169-11-УІ «Про порядок надання дозволів на розміщення на території об»єктів благоустрою Обухівської міської ради будівель і споруд соціально-культурного, побутового та іншого призначення»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. Про скасування рішення Обухівської міської ради від 29.11.2011 №214-15-УІ «Про затвердження порядку надання дозволу на реконструкцію (переобладнання) квартир багатоповерхових житлових будинків у місті Обухові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скасування рішення Обухівської міської ради від 29.11.2011 №214-15-УІ «Про затвердження порядку надання дозволу на реконструкцію (переобладнання) квартир багатоповерхових житлових будинків у місті Обухові»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скасування рішення Обухівської міської ради від 29.11.2011 №214-15-УІ «Про затвердження порядку надання дозволу на реконструкцію (переобладнання) квартир багатоповерхових житлових будинків у місті Обухові»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lang w:val="uk-UA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4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User</cp:lastModifiedBy>
  <dcterms:modified xsi:type="dcterms:W3CDTF">2018-07-25T11:06:00Z</dcterms:modified>
  <cp:revision>854</cp:revision>
  <dc:subject/>
  <dc:title/>
</cp:coreProperties>
</file>