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774568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4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1 серп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№32 від 10.08.2018, Обухівського об’єднаного управління пенсійного фонду України №4709/07 від 15.08.2018, з нагоди ювілеїв від дня народження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іневич Іри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 Ольгу Ан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щенко Ірин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ашнюк Валент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щій Ган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тченко Валент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ого заступника начальника Обухівського об’єднаного управління пенсійного фонду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2-28T11:26:00Z</cp:lastPrinted>
  <dcterms:modified xsi:type="dcterms:W3CDTF">2018-08-22T05:50:00Z</dcterms:modified>
  <cp:revision>42</cp:revision>
  <dc:subject/>
  <dc:title/>
</cp:coreProperties>
</file>