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14823811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342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21 серпня 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ради ветеранів №32 від 10.08.2018, Обухівського об’єднаного управління пенсійного фонду України №4709/07 від 15.08.2018, з нагоди ювілеїв від дня народження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іневич Ірину Олександ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енко Ольгу Анто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щенко Ірину Борис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ашнюк Валентину Пет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щій Ганну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sz w:val="28"/>
                <w:szCs w:val="28"/>
                <w:lang w:val="uk-UA"/>
              </w:rPr>
              <w:t>Дитину 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отченко Валентину Володими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ого заступника начальника Обухівського об’єднаного управління пенсійного фонду України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(підпис)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8-02-28T11:26:00Z</cp:lastPrinted>
  <dcterms:modified xsi:type="dcterms:W3CDTF">2018-08-22T05:50:00Z</dcterms:modified>
  <cp:revision>42</cp:revision>
  <dc:subject/>
  <dc:title/>
</cp:coreProperties>
</file>