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079656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по вул.Миру14-17А  в м.Обухів,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8.2018 №118579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14-17А  в м.Обухів, Київської області, в звязку зі збільшенням заробітної плати  та вартості матеріалів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по вул.Миру14-17А  в м.Обухів, Київської області.Коригування, складений відповідно до вимог ДСТУ Б Д.11-1:2013 «Правила визначення вартості будівництва» в сумі – 360,054 тис.грн. (триста шістдесят тисяч пʼятдесят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по вул.Миру14-17А  в м.Обухів, Київської області» від 22 вересня 2017 року №426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          (підпис)                О.М. Левченко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15:03:00Z</cp:lastPrinted>
  <dcterms:modified xsi:type="dcterms:W3CDTF">2018-08-21T10:52:00Z</dcterms:modified>
  <cp:revision>47</cp:revision>
  <dc:subject/>
  <dc:title/>
</cp:coreProperties>
</file>