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071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0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агістральних мереж теплопостачання на ділянці вул.Миру,17 КТЕП №10 - ТК 10.01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.12.2017 №00-2534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агістральних мереж теплопостачання на ділянці вул.Миру,17 КТЕП №10 - ТК 10.01 в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агістральних мереж теплопостачання на ділянці вул.Миру,17 КТЕП №10 - ТК 10.01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42,447 тис. грн. (чотириста сорок дві тисячі чотириста сорок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8-21T11:26:00Z</cp:lastPrinted>
  <dcterms:modified xsi:type="dcterms:W3CDTF">2018-08-21T10:55:00Z</dcterms:modified>
  <cp:revision>87</cp:revision>
  <dc:subject/>
  <dc:title/>
</cp:coreProperties>
</file>