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04114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0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11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7.08.2018, наданий Товариством з обмеженою відповідальністю «Отіс»  з метою проведення капітального ремонту ліфта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Київська,111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Київська,111 в м.Обухів Київської області, складений відповідно до вимог ДСТУ Б Д.11-1:2013 «Правила визначення вартості будівництва» в сумі – 60,14548 тис. грн. (шістдесят тисяч сто сорок пʼять гривень сорок ві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09:43:00Z</cp:lastPrinted>
  <dcterms:modified xsi:type="dcterms:W3CDTF">2018-08-21T10:46:00Z</dcterms:modified>
  <cp:revision>112</cp:revision>
  <dc:subject/>
  <dc:title/>
</cp:coreProperties>
</file>