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30735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0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Миру,9 (3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7.08.2018, наданий Товариством з обмеженою відповідальністю «Отіс»  з метою проведення капітального ремонту ліфта по вул.Миру,9 (3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Миру,9 (3п) в м.Обухів Київської області, складений відповідно до вимог ДСТУ Б Д.11-1:2013 «Правила визначення вартості будівництва» в сумі – 52,68136 тис. грн. (пʼятдесят дві тисячі шістсот вісімдесят одна гривня тридцять шіс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09:21:00Z</cp:lastPrinted>
  <dcterms:modified xsi:type="dcterms:W3CDTF">2018-08-21T10:54:00Z</dcterms:modified>
  <cp:revision>106</cp:revision>
  <dc:subject/>
  <dc:title/>
</cp:coreProperties>
</file>