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49819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3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0  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Київська,172 (3п)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7.08.2018, наданий Товариством з обмеженою відповідальністю «Отіс»  з метою проведення капітального ремонту ліфта по вул.Київська,172 (3п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Київська,172 (3п) в м.Обухів Київської області, складений відповідно до вимог ДСТУ Б Д.11-1:2013 «Правила визначення вартості будівництва» в сумі – 98,58287 тис. грн. (девʼяносто вісім тисяч пʼятсот вісімдесят дві гривні вісімдесят сім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20T09:00:00Z</cp:lastPrinted>
  <dcterms:modified xsi:type="dcterms:W3CDTF">2018-08-21T10:47:00Z</dcterms:modified>
  <cp:revision>102</cp:revision>
  <dc:subject/>
  <dc:title/>
</cp:coreProperties>
</file>