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138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5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втостоянки та пішохідної зони в районі житлових будинків №13-15 по вулиці  Каштанова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42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автостоянки та пішохідної зони в районі житлових будинків №13-15 по вулиці Каштанова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втостоянки та пішохідної зони в районі житлових будинків №13-15 по вулиці Каштанова в місті Обухові Київської області, складений відповідно до вимог ДСТУ Б Д.11-1:2013 «Правила визначення вартості будівництва» в сумі –712,363 тис. грн. (сімсот дванадцять тисяч триста шістдесят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15T09:03:00Z</cp:lastPrinted>
  <dcterms:modified xsi:type="dcterms:W3CDTF">2018-08-16T10:18:00Z</dcterms:modified>
  <cp:revision>29</cp:revision>
  <dc:subject/>
  <dc:title/>
</cp:coreProperties>
</file>