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030483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26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0  серпня 2018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3.4 міської цільової Програми підтримки сім’ї та забезпечення прав дітей «Назустріч дітям» на 2018  рік (зі змінами та доповненнями)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8 рік (зі змінами та доповненнями),  згідно  з 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0 серпня 2018 року №32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3 осіб х 4000 грн – 92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92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    </w:t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   </w:t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а</w:t>
      </w:r>
    </w:p>
    <w:p>
      <w:pPr>
        <w:pStyle w:val="Normal"/>
        <w:ind w:left="1062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8-08-07T13:36:00Z</cp:lastPrinted>
  <dcterms:modified xsi:type="dcterms:W3CDTF">2018-08-13T09:05:00Z</dcterms:modified>
  <cp:revision>30</cp:revision>
  <dc:subject/>
  <dc:title/>
</cp:coreProperties>
</file>