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900925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23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9   серп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вулиці Джамбула, від вулиці Козацький шлях №71 до №33, №37-№99 вулиці Козацький Шлях в місті Обухові Київської області. (коригування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7 липня 2018 року №04-07-0808 наданий Вінницькою обласною комунальною установою «Служба технічного нагляду за обʼєктами житлово-комунального господарства» щодо розгляду кошторисної частини проектної документації, з метою проведення капітального ремонту дороги по вулиці Джамбула, від вулиці Козацький Шлях №71 до №33, №37-№99 вулиці Козацький Шлях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дороги по вулиці Джамбула, від вулиці Козацький Шлях №71 до №33, №37-№99 вулиці Козацький шлях в місті Обухові Київської області, складений відповідно до вимог ДСТУ Б Д.11-1:2013 «Правила визначення вартості будівництва» в сумі – 1498,328 тис.грн. (один мільйон чотириста девʼяносто вісім тисяч триста двадцять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Розпорядження Обухівського міського голови від 11 червня 2018 року №208 «Про затвердження зведеного кошторисного розрахунку на капітальний ремонт дороги по вулиці Джамбула, від вулиці Козацький Шлях №71 до №33, №37-№99 вулиці Козацький шлях в місті Обухові Київської області» визнати таким, що втратило чинність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08T16:44:00Z</cp:lastPrinted>
  <dcterms:modified xsi:type="dcterms:W3CDTF">2018-08-10T09:56:00Z</dcterms:modified>
  <cp:revision>45</cp:revision>
  <dc:subject/>
  <dc:title/>
</cp:coreProperties>
</file>