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 w:eastAsia="en-US"/>
        </w:rPr>
      </w:pPr>
      <w: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0006485" r:id="rId2"/>
        </w:object>
      </w:r>
      <w:r>
        <w:rPr>
          <w:b/>
          <w:sz w:val="28"/>
          <w:szCs w:val="28"/>
          <w:lang w:val="uk-UA" w:eastAsia="en-US"/>
        </w:rPr>
        <w:t xml:space="preserve">                                         </w:t>
      </w: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23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09   серпня 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 дороги по вулиці Джамбула, від вулиці Козацький шлях №71 до №33, №37-№99 вулиці Козацький Шлях в місті Обухові Київської області. (коригування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27 липня 2018 року №04-07-0808 наданий Вінницькою обласною комунальною установою «Служба технічного нагляду за обʼєктами житлово-комунального господарства» щодо розгляду кошторисної частини проектної документації, з метою проведення капітального ремонту дороги по вулиці Джамбула, від вулиці Козацький Шлях №71 до №33, №37-№99 вулиці Козацький Шлях в місті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.Затвердити змінений зведений кошторисний розрахунок на проведення капітального ремонту дороги по вулиці Джамбула, від вулиці Козацький Шлях №71 до №33, №37-№99 вулиці Козацький шлях в місті Обухові Київської області, складений відповідно до вимог ДСТУ Б Д.11-1:2013 «Правила визначення вартості будівництва» в сумі – 1498,328 тис.грн. (один мільйон чотириста девʼяносто вісім тисяч триста двадцять вісім гривень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Розпорядження Обухівського міського голови від 11 червня 2018 року №208 «Про затвердження зведеного кошторисного розрахунку на капітальний ремонт дороги по вулиці Джамбула, від вулиці Козацький Шлях №71 до №33, №37-№99 вулиці Козацький шлях в місті Обухові Київської області» визнати таким, що втратило чинність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8-08T16:44:00Z</cp:lastPrinted>
  <dcterms:modified xsi:type="dcterms:W3CDTF">2018-08-10T09:56:00Z</dcterms:modified>
  <cp:revision>45</cp:revision>
  <dc:subject/>
  <dc:title/>
</cp:coreProperties>
</file>