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810828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2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09       сер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 капітальний ремонт підʼїзної дороги до клубу села Таценки, розташованого за адресою вул.Лісна,80, с.Таценки Обухівської міської рад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6 червня 2018 року наданий ФОП Погосяном Геворгом Ліпарітовичем  з метою </w:t>
      </w:r>
      <w:r>
        <w:rPr>
          <w:bCs/>
          <w:sz w:val="28"/>
          <w:szCs w:val="28"/>
          <w:lang w:val="uk-UA" w:eastAsia="en-US"/>
        </w:rPr>
        <w:t>капітального ремонту підʼїзної дороги до клубу села Таценки, розташованого за адресою вул. Лісна, 80, с.Таценки Обухівської міської ради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підʼїзної дороги до клубу села Таценки, розташованого за адресою вул.Лісна, 80, с.Таценки Обухівської міської ради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13,50044 тис. грн. (двісті тринадцять тисяч пʼятсот  гривень 44 коп.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Левченко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8-08T15:15:00Z</cp:lastPrinted>
  <dcterms:modified xsi:type="dcterms:W3CDTF">2018-08-10T09:54:00Z</dcterms:modified>
  <cp:revision>85</cp:revision>
  <dc:subject/>
  <dc:title/>
</cp:coreProperties>
</file>