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404294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9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дпірної стінки по вулиці Київська, 164</w:t>
            </w:r>
            <w:r>
              <w:rPr>
                <w:sz w:val="28"/>
                <w:szCs w:val="28"/>
                <w:lang w:val="uk-UA" w:eastAsia="en-US"/>
              </w:rPr>
              <w:t xml:space="preserve"> в місті Обухів Київської област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9 серпня 2018 року наданий ТОВ «ТЕПЛОХАБ» з метою капітального ремонту підпірної стінки по вулиці Київська, 164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ідпірної стінки по вулиці Київська, 164 в місті Обухів Київської області, складений відповідно до вимог ДСТУ Б Д.11-1:2013 «Правила визначення вартості будівництва» в сумі – 137,46121 тис.грн. (сто тридцять сім тисяч чотириста шістдесят одна гривня двадцять одна копійка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09T11:13:00Z</cp:lastPrinted>
  <dcterms:modified xsi:type="dcterms:W3CDTF">2018-08-10T09:57:00Z</dcterms:modified>
  <cp:revision>73</cp:revision>
  <dc:subject/>
  <dc:title/>
</cp:coreProperties>
</file>