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830475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2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09   сер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капітальний ремонт дороги по провулку Парковий №1-№19 </w:t>
            </w:r>
            <w:r>
              <w:rPr>
                <w:sz w:val="28"/>
                <w:szCs w:val="28"/>
                <w:lang w:val="uk-UA" w:eastAsia="en-US"/>
              </w:rPr>
              <w:t xml:space="preserve">в місті Обухові Київської області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09 серпня 2018 року наданий ПП «Обухівбуд» з метою капітального ремонту дороги  по провулку Парковий №1-№19 в місті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дороги  по провулку Парковий №1-№19 в місті Обухові Київської області, складений відповідно до вимог ДСТУ Б Д.11-1:2013 «Правила визначення вартості будівництва» в сумі – 299,85798 тис.грн. (двісті девʼяносто девʼять тисяч вісімсот пʼядесят сім гривень девʼяносто вісім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8-08T16:00:00Z</cp:lastPrinted>
  <dcterms:modified xsi:type="dcterms:W3CDTF">2018-08-10T09:55:00Z</dcterms:modified>
  <cp:revision>72</cp:revision>
  <dc:subject/>
  <dc:title/>
</cp:coreProperties>
</file>