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78701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1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07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магістральних трубопроводів на ділянці ТК №10.01- ТК №10.02 по вул. Миру,14 в м.Обухів Київської області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8 липня 2018 року №1816/е/18-КД/П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ержавним підприємством Державний науково-дослідний та проектно-вишукувальний інститут «НДІпроектреконструкція» у Київській області, щодо розгляду кошторисної частини проектної документації, з метою проведення реконструкції магістральних трубопроводів на ділянці ТК №10.01 - ТК №10.02 по вул. Миру,14 в м.Обухів Київської області</w:t>
      </w:r>
      <w:r>
        <w:rPr>
          <w:bCs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магістральних трубопроводів на ділянці ТК №10.01- ТК №10.02 по вул. Миру,14 в м.Обухів Київської області, складений відповідно до вимог ДСТУ Б Д.11-1:2013 «Правила визначення вартості будівництва» в сумі –991,304 грн. (девятсот девяносто одна тисяча триста чоти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8-07T16:00:00Z</cp:lastPrinted>
  <dcterms:modified xsi:type="dcterms:W3CDTF">2018-08-08T09:04:00Z</dcterms:modified>
  <cp:revision>30</cp:revision>
  <dc:subject/>
  <dc:title/>
</cp:coreProperties>
</file>