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4961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7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магістральних трубопроводів на ділянці ТК №10.01- ТК №10.02 по вул. Миру,14 в м.Обухів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 липня 2018 року №1816/е/18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ержавним підприємством Державний науково-дослідн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магістральних трубопроводів на ділянці ТК №10.01 - ТК №10.02 по вул. Миру,14 в м.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магістральних трубопроводів на ділянці ТК №10.01- ТК №10.02 по вул. Миру,14 в м.Обухів Київської області, складений відповідно до вимог ДСТУ Б Д.11-1:2013 «Правила визначення вартості будівництва» в сумі –991,304 грн. (девятсот девяносто одна тисяча триста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8-07T16:00:00Z</cp:lastPrinted>
  <dcterms:modified xsi:type="dcterms:W3CDTF">2018-08-08T09:04:00Z</dcterms:modified>
  <cp:revision>30</cp:revision>
  <dc:subject/>
  <dc:title/>
</cp:coreProperties>
</file>