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4775997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314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 серп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11 серпня 2018 року з 07-00 до 17-00 години обласного ярмаркового заходу сільськогосподарської  продукції  з нагоди святкування Медового Спаса Маковія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, виробників меду, продукції бджільництва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                                                                підполковнику міліції Векличу Є.Г. забезпечити регулювання, перекриття руху по вулиці Київській від гіпермаркету «Велмарт» до бювету та дотримання правопорядку у вищезазначеному районі міста 11 серп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забезпечити 11 серпня 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(підпис)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lang w:val="uk-UA"/>
        </w:rPr>
        <w:t>Кондратюк А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8-04-16T15:08:00Z</cp:lastPrinted>
  <dcterms:modified xsi:type="dcterms:W3CDTF">2018-08-07T06:46:00Z</dcterms:modified>
  <cp:revision>213</cp:revision>
  <dc:subject/>
  <dc:title/>
</cp:coreProperties>
</file>