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31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06 серпня 2018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 відповідно до рішення сесії Київської обласної ради від 20.07.2018 № 480-22-VII «Про внесення змін до рішення Київської обласної ради від 14.12.2017  № 393-19-VII «Про обласний бюджет Київської області на 2018 рік</w:t>
      </w:r>
      <w:r>
        <w:rPr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4 </w:t>
      </w:r>
      <w:r>
        <w:rPr>
          <w:color w:val="000000"/>
          <w:sz w:val="28"/>
          <w:szCs w:val="28"/>
        </w:rPr>
        <w:t>рішення Обухівської міської ради від 21.12.2017 року №673-30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8 рік»</w:t>
      </w:r>
      <w:r>
        <w:rPr>
          <w:sz w:val="28"/>
          <w:szCs w:val="28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  Збільшити доходи загального фонду міського бюджету Обухівської міської ради на 2018 рік по КБКД 41050400 «Субвенція з місцевого бюджету на виплату грошової компенсації за належні для отримання жилі приміщення для сімей загиблих осіб, визначених абзацами 5-8 пункту 1 статті 10 Закону України «Про статус ветеранів війни, гарантії їх соціального захисту», для осіб з інвалідністю  I-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визначених 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на суму 164,875 тис.грн.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більшити видатки спеціального фонду міського бюджету  на 2018 рік  по головному розпоряднику бюджетних коштів міського бюджету – Управління соціального захисту населення виконавчого комітету Обухівської міської ради , за рахунок передачі коштів із загального фонду до спеціального фонду бюджету розвитку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221     3240     +   164,875  тис.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(підпис)  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8-08-06T13:14:00Z</cp:lastPrinted>
  <dcterms:modified xsi:type="dcterms:W3CDTF">2018-08-07T06:44:00Z</dcterms:modified>
  <cp:revision>39</cp:revision>
  <dc:subject/>
  <dc:title> </dc:title>
</cp:coreProperties>
</file>