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352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3    серп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житлового будинку по вул. Каштанова,7б в м.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Відповідно  до підпункту 5 пункту а) статті 28, підпункту 3 статті 42  Закону України враховуючи експертний звіт від 06 липня 2018 року №00-0682-18/ЦБ, наданий Державним підприємством «Спеціалізована Державна експертна організація центральна служба Української державної будівельної експертизи» ДП „УКРДЕРЖБУДЕКПЕРТИЗА”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житлового будинку по вул. Каштанова,7б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 на капітальний ремонт ліфта житлового будинку по вул. Каштанова,7б в м.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08,524 тис. грн. (вісімсот вісім  тисяч пятсот двадцять чоти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8-02T11:26:00Z</cp:lastPrinted>
  <dcterms:modified xsi:type="dcterms:W3CDTF">2018-08-07T06:48:00Z</dcterms:modified>
  <cp:revision>48</cp:revision>
  <dc:subject/>
  <dc:title/>
</cp:coreProperties>
</file>