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37580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серпня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піхіну Людмил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емеєву Олександ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ець Соф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котун Марію Панте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огриз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Софію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сну Ганну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чила Пет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о Антоні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Олександ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ову Ні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8-02T15:40:00Z</cp:lastPrinted>
  <dcterms:modified xsi:type="dcterms:W3CDTF">2018-08-03T06:40:00Z</dcterms:modified>
  <cp:revision>48</cp:revision>
  <dc:subject/>
  <dc:title/>
</cp:coreProperties>
</file>