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77873375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0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1 серпня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</w:t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піхіну Людмилу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емеєву Олександр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анець Софію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котун Марію Пантел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огриз Тетя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мельченко Софію Фед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ясну Ганну Семе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чила Петра Олекс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енко Антоніну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 Олександр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прац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чову Нін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праці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(підпис)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8-02T15:40:00Z</cp:lastPrinted>
  <dcterms:modified xsi:type="dcterms:W3CDTF">2018-08-03T06:40:00Z</dcterms:modified>
  <cp:revision>48</cp:revision>
  <dc:subject/>
  <dc:title/>
</cp:coreProperties>
</file>