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006334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3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серпня 2018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комплексне обсте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освіт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ідготовки їх до роботи </w:t>
      </w:r>
    </w:p>
    <w:p>
      <w:pPr>
        <w:pStyle w:val="Normal"/>
        <w:rPr/>
      </w:pPr>
      <w:r>
        <w:rPr>
          <w:sz w:val="28"/>
          <w:szCs w:val="28"/>
          <w:lang w:val="uk-UA"/>
        </w:rPr>
        <w:t>у 2018-2019 навчальному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В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«Про позашкільну освіту»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голови Київської обласної державної адміністрації від 06.06.2018 №348 «Пр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ходи щодо підготовки та організованого початку 2018/2019 навчального року в Київській області», розпорядження Обухівського міського голови від 15.06.2018 №230 «Про заходи щодо підготовки та організованого початку 2018-2019 навчального року у місті Обухові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та з метою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изначення якості підготовки матеріально-технічної бази закладів освіти до роботи у 2018-2019 навчальному році, обладнання енергетичного призначення, зовнішніх інженерних мереж до стабільної роботи в осінньо-зимовий період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: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Затвердити склад робочої комісії з питань комплексного обстеження закладів освіти щодо підготовки їх до роботи в новому 2018-2019 навчальному році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Робочий комісії провести комплексне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 13-14 серпня 2018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Міський</w:t>
      </w:r>
      <w:r>
        <w:rPr>
          <w:sz w:val="28"/>
          <w:szCs w:val="28"/>
        </w:rPr>
        <w:t xml:space="preserve"> голова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(підпис) </w:t>
      </w:r>
      <w:r>
        <w:rPr>
          <w:sz w:val="28"/>
          <w:szCs w:val="28"/>
        </w:rPr>
        <w:t xml:space="preserve">                                О.М. Левченко</w:t>
      </w:r>
    </w:p>
    <w:p>
      <w:pPr>
        <w:pStyle w:val="TextBody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>
          <w:lang w:val="uk-UA"/>
        </w:rPr>
        <w:t>Коломієць</w:t>
      </w:r>
      <w:r>
        <w:rPr/>
        <w:t xml:space="preserve"> </w:t>
      </w:r>
      <w:r>
        <w:rPr>
          <w:lang w:val="uk-UA"/>
        </w:rPr>
        <w:t>О</w:t>
      </w:r>
      <w:r>
        <w:rPr/>
        <w:t>.</w:t>
      </w:r>
      <w:r>
        <w:rPr>
          <w:lang w:val="uk-UA"/>
        </w:rPr>
        <w:t>Г</w:t>
      </w:r>
      <w:r>
        <w:rPr/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до розпорядження міського голови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від 01.08.2018 №308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робочої комісії з питан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ь комплексного обстеження 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кладів освіти щодо підготовки їх до роботи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 2018-2019 навчальному році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вченко Олександр Миколайович    - Обухівський міський голов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льора Володимир Васильович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омієць Олена Геннадіївна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ак Любов Іванівна                                - голова профспілк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Вяхірєв Максим Олегович</w:t>
      </w:r>
      <w:r>
        <w:rPr>
          <w:bCs/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 будівництв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калєта Володимир Миколайович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 (за згодою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                                                     </w:t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(підпис)                    В.І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6:26:00Z</dcterms:created>
  <dc:creator>Admin</dc:creator>
  <dc:description/>
  <cp:keywords/>
  <dc:language>en-US</dc:language>
  <cp:lastModifiedBy>user</cp:lastModifiedBy>
  <cp:lastPrinted>2018-08-01T09:56:00Z</cp:lastPrinted>
  <dcterms:modified xsi:type="dcterms:W3CDTF">2018-08-06T13:42:00Z</dcterms:modified>
  <cp:revision>11</cp:revision>
  <dc:subject/>
  <dc:title/>
</cp:coreProperties>
</file>