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0146155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306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01      серп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Будівництво спортивного майданчика комбінованого типу для ігрових видів спорту навчально-виховного комплексу «Спеціалізована загальноосвітня школа І-ІІІ ступеня №1 з поглибленим вивченням української мови та літератури – загальноосвітня школа І-ІІІ ступеня №1 А.С. Малишка" по вулиці Київська,18 у місті 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</w:t>
      </w: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 враховуючи експертний звіт від 31 травня 2018 року №132-18-КД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 Товариством з обмеженою відповідальністю «Агенство будівельних експертиз» у Київській області, щодо розгляду кошторисної частини проектної документації, з метою проведення Будівництва спортивного майданчика комбінованого типу для ігрових видів спорту навчально-виховного комплексу «Спеціалізована загальноосвітня школа І-ІІІ ступеня №1 з поглибленим вивченням української мови та літератури – загальноосвітня школа І-ІІІ ступеня №1 А.С. Малишка" по вулиці Київська,18 у місті 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Будівництва спортивного майданчика комбінованого типу для ігрових видів спорту навчально-виховного комплексу «Спеціалізована загальноосвітня школа І-ІІІ ступеня №1 з поглибленим вивченням української мови та літератури – загальноосвітня школа І-ІІІ ступеня №1 А.С. Малишка" по вулиці Київська,18 у місті Обухові Київської області, складений відповідно до вимог ДСТУ Б Д.11-1:2013 «Правила визначення вартості будівництва» в сумі –1302,100 тис. грн. (один мільйон триста дві тисячі сто грн.) (додається)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Міський голова</w:t>
            </w:r>
            <w:r>
              <w:rPr>
                <w:sz w:val="28"/>
                <w:szCs w:val="28"/>
                <w:lang w:val="uk-UA" w:eastAsia="en-US"/>
              </w:rPr>
              <w:t xml:space="preserve">                    (підпис)               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.М.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8-07-31T15:13:00Z</cp:lastPrinted>
  <dcterms:modified xsi:type="dcterms:W3CDTF">2018-08-01T13:57:00Z</dcterms:modified>
  <cp:revision>32</cp:revision>
  <dc:subject/>
  <dc:title/>
</cp:coreProperties>
</file>