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52226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1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" по вулиці Київська,18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травня 2018 року №132-18-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Агенство будівельних експертиз» у Київській області, щодо розгляду кошторисної частини проектної документації, з метою проведення Будівництва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" по вулиці Київська,18 у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" по вулиці Київська,18 у місті Обухові Київської області, складений відповідно до вимог ДСТУ Б Д.11-1:2013 «Правила визначення вартості будівництва» в сумі –1302,100 тис. грн. (один мільйон триста дві тисячі сто грн.) (додається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(підпис)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7-31T15:13:00Z</cp:lastPrinted>
  <dcterms:modified xsi:type="dcterms:W3CDTF">2018-08-01T13:57:00Z</dcterms:modified>
  <cp:revision>32</cp:revision>
  <dc:subject/>
  <dc:title/>
</cp:coreProperties>
</file>