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8377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 ЗОШ І-ІІІ ступеня № 2 по вулиці Козацький Шлях, 1 у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3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 ЗОШ І-ІІІ ступеня № 2 по вулиці Козацький Шлях, 1 у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 ЗОШ І-ІІІ ступеня № 2 по вулиці Козацький Шлях, 1 у місті Обухів Київської області, складений відповідно до вимог ДСТУ Б Д.11-1:2013 «Правила визначення вартості будівництва» в сумі –1498,844 тис. грн. (один мільйон чотириста девяносто вісім тисяч вісімсот сорок чотирі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3:28:00Z</cp:lastPrinted>
  <dcterms:modified xsi:type="dcterms:W3CDTF">2018-08-01T13:58:00Z</dcterms:modified>
  <cp:revision>31</cp:revision>
  <dc:subject/>
  <dc:title/>
</cp:coreProperties>
</file>