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5885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0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1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портивного майданчика комбінованого типу для ігрових видів спорту навчально-виховного об'єднання "ЗОШ І-ІІІ ступеня № 4 Центр військово-патріотичного виховання та допризовної підготовки" по вулиці Осипенко, 26 у місті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травня 2018 року №134-18-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Агенство будівельних експертиз» у Київській області, щодо розгляду кошторисної частини проектної документації, з метою проведення Будівництва спортивного майданчика комбінованого типу для ігрових видів спорту навчально-виховного об'єднання "ЗОШ І-ІІІ ступеня № 4 Центр військово-патріотичного виховання та допризовної підготовки" по вулиці Осипенко, 26 у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спортивного майданчика комбінованого типу для ігрових видів спорту навчально-виховного об'єднання "ЗОШ І-ІІІ ступеня № 4 Центр військово-патріотичного виховання та допризовної підготовки" по вулиці Осипенко, 26 у місті Обухів Київської області, складений відповідно до вимог ДСТУ Б Д.11-1:2013 «Правила визначення вартості будівництва» в сумі –1482,338тис. грн. (один мільйон чотириста вісімдесят дві тисячі триста тридцять вісім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7-31T13:32:00Z</cp:lastPrinted>
  <dcterms:modified xsi:type="dcterms:W3CDTF">2018-08-01T13:56:00Z</dcterms:modified>
  <cp:revision>31</cp:revision>
  <dc:subject/>
  <dc:title/>
</cp:coreProperties>
</file>