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.55pt;width:31.7pt;height:4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2319480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302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31 липня 2018 року 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/>
      </w:pPr>
      <w:r>
        <w:rPr>
          <w:sz w:val="28"/>
          <w:szCs w:val="28"/>
        </w:rPr>
        <w:t xml:space="preserve">і культурного розвитку  Обухів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19 рік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 xml:space="preserve">З метою організаційної роботи щодо своєчасного та якісного складання проекту Програми соціально-економічного і культурного розвитку Обухівської територіальної громади </w:t>
      </w:r>
      <w:r>
        <w:rPr>
          <w:szCs w:val="28"/>
        </w:rPr>
        <w:t>на 2019 рік, в</w:t>
      </w:r>
      <w:r>
        <w:rPr/>
        <w:t>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</w:t>
      </w:r>
      <w:r>
        <w:rPr>
          <w:szCs w:val="28"/>
        </w:rPr>
        <w:t>керуючись пунктом 20 частини 4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 орієнтовну структуру Програми соціально-економічного і культурного розвитку Обухів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на 2019 рік, (додається). 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 опрацювати розділи Програми в частині відповідної галузі (сфери діяльності) на 2019 рік з підвідомчими підприємствами, установами та організаціями Обухівської територіальної громади та надати </w:t>
      </w:r>
      <w:r>
        <w:rPr>
          <w:rFonts w:cs="Times New Roman" w:ascii="Times New Roman" w:hAnsi="Times New Roman"/>
          <w:i w:val="false"/>
          <w:szCs w:val="28"/>
          <w:u w:val="single"/>
        </w:rPr>
        <w:t>до 15 жовтня 2018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матеріали до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Обухівської територіальної громади на 2019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Обухівської територіальної громади на 2019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</w:t>
        <w:tab/>
        <w:tab/>
        <w:t>(підпис)</w:t>
        <w:tab/>
        <w:t xml:space="preserve">         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 xml:space="preserve">Вик. Кондратюк А.М. </w:t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416" w:hanging="1416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</w:t>
      </w:r>
      <w:r>
        <w:rPr>
          <w:bCs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/>
      </w:pPr>
      <w:r>
        <w:rPr>
          <w:bCs/>
        </w:rPr>
        <w:t xml:space="preserve">                     </w:t>
      </w:r>
      <w:r>
        <w:rPr>
          <w:bCs/>
        </w:rPr>
        <w:t>до розпорядження                              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</w:rPr>
      </w:pPr>
      <w:r>
        <w:rPr>
          <w:bCs/>
        </w:rPr>
        <w:t>від 31.07.2018 року № 302</w:t>
      </w:r>
    </w:p>
    <w:p>
      <w:pPr>
        <w:pStyle w:val="Normal"/>
        <w:widowControl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у Програми соціально-економічного і культурного розвитку Обухівської територіальної громад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на 2019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/>
          <w:b/>
          <w:bCs/>
          <w:i/>
          <w:color w:val="FF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34"/>
        <w:gridCol w:w="2384"/>
        <w:gridCol w:w="2380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Cs w:val="28"/>
              </w:rPr>
              <w:t>з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Розділи програм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за виконан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zCs w:val="28"/>
              </w:rPr>
              <w:t>Організація виконання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color w:val="FF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FF0000"/>
                <w:spacing w:val="-6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Паспорт Програми, вступ                                                        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Cs w:val="28"/>
              </w:rPr>
              <w:t xml:space="preserve">1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Cs w:val="28"/>
              </w:rPr>
              <w:t>Аналіз економічного і соціального розвитку Обухівської територіальної громади  за 2018 рі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ind w:left="0" w:right="-57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Цілі та пріоритети соціально-економічного  та                                     культурного розвитку </w:t>
            </w:r>
            <w:r>
              <w:rPr>
                <w:bCs/>
                <w:sz w:val="28"/>
                <w:szCs w:val="28"/>
              </w:rPr>
              <w:t xml:space="preserve">Обухівської територіальної громади </w:t>
            </w:r>
            <w:r>
              <w:rPr>
                <w:sz w:val="28"/>
                <w:szCs w:val="28"/>
              </w:rPr>
              <w:t>в 2019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Основні напрями соціально-економічного та культурного  розвитку </w:t>
            </w:r>
            <w:r>
              <w:rPr>
                <w:bCs/>
                <w:sz w:val="28"/>
                <w:szCs w:val="28"/>
              </w:rPr>
              <w:t>Обухівської територіальної громади</w:t>
            </w:r>
            <w:r>
              <w:rPr>
                <w:b/>
                <w:bCs/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9 ро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 Соціаль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мографічний розвиток, підтримка дітей та сім’ї 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номіки виконавчого комітету Обухівської міської рад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сім’ї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хівський міськрайонний центр занятості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прац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ухівське відділення управління виконавчої дирекції Фонду соціального страхування України у Київській області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омієць Т.П.</w:t>
            </w:r>
          </w:p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соціальної та житлової інфраструктур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пітального будівництва виконавчого комітету Обухівської міської рад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державного архітектурно-будівельного контролю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хірєм М.О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цов С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.1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ів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розвитку інфраструктури, містобудування та архітектури виконавчого комітету Обухівської міської ради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вання спроможних територіальних грома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 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забезпечення та енергозбереж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ого господарст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 Гуманітарна сфера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омунальне некомерційне підприємство  Обухівської міської ради «Обухівський медичний центр первинної медико – санітарної допомоги»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етисенко О.О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.Г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5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іжна політи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6.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о-патріотичне вихо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у молоді, фізич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и та спорту виконавчого комітету Обухівської міської ради;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ілактика та протидія злочинност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боронної роботи та зв’язків з правоохоронними органам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 М.В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формаційна політика та електронне врядува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інформаційно-аналітичного забезпечення та комунікації з громадськістю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П.</w:t>
            </w:r>
          </w:p>
        </w:tc>
      </w:tr>
      <w:tr>
        <w:trPr>
          <w:trHeight w:val="35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’язок та інформатизаці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>
          <w:trHeight w:val="187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орона навколишнього природного середовища. Благоустрі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емельних ресурсів виконавчого комітету Обухівської міської 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з питань благоустрою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ініч І.В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7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вільний захист населенн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надзвичайних ситуацій та цивільного захисту насел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да О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вести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оваційна діяльні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0. Розвиток реального сектору економік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та дорожнє господар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номіки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і ресурс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упівлі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фінансово-господарського забезпечення виконавчого комітету Обухівської міської рад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ля І.П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Обухівської територіальної громади на 2019 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8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9 році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сновні проблемні питання  та ш</w:t>
      </w:r>
      <w:r>
        <w:rPr>
          <w:spacing w:val="-6"/>
          <w:sz w:val="28"/>
          <w:szCs w:val="28"/>
        </w:rPr>
        <w:t xml:space="preserve">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9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9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9 рік по кожній галузевій програми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чікувані результати від реалізації заходів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Н</w:t>
      </w:r>
      <w:r>
        <w:rPr>
          <w:b/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керую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ами виконавчого комітету                                (підпис)              В.І. Рогоза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51:00Z</dcterms:created>
  <dc:creator>1</dc:creator>
  <dc:description/>
  <cp:keywords/>
  <dc:language>en-US</dc:language>
  <cp:lastModifiedBy>khj</cp:lastModifiedBy>
  <cp:lastPrinted>2016-10-04T14:45:00Z</cp:lastPrinted>
  <dcterms:modified xsi:type="dcterms:W3CDTF">2018-08-01T10:47:00Z</dcterms:modified>
  <cp:revision>8</cp:revision>
  <dc:subject/>
  <dc:title/>
</cp:coreProperties>
</file>