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.5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06730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302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31 липня 2018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19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19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19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19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15 жовтня 2018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19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19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</w:t>
        <w:tab/>
        <w:tab/>
        <w:t>(підпис)</w:t>
        <w:tab/>
        <w:t xml:space="preserve">         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>від 31.07.2018 року № 302</w:t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19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 xml:space="preserve">1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 за 2018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19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новні напрями 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9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графічний розвиток, підтримка дітей та сім’ї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номіки виконавчого комітету Обухів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сім’ї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ий міськрайонний центр занятості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5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6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ілактика та протидія злочинност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-аналітичного забезпечення та комунікації з громадськістю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  <w:tr>
        <w:trPr>
          <w:trHeight w:val="3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’язок та інформатизаці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7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вільний захист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0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і ресурс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івл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Обухівської територіальної громади на 2019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8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9 році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сновні проблемні питання  та ш</w:t>
      </w:r>
      <w:r>
        <w:rPr>
          <w:spacing w:val="-6"/>
          <w:sz w:val="28"/>
          <w:szCs w:val="28"/>
        </w:rPr>
        <w:t xml:space="preserve">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9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9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9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ми виконавчого комітету                                (підпис)              В.І. Рогоза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51:00Z</dcterms:created>
  <dc:creator>1</dc:creator>
  <dc:description/>
  <cp:keywords/>
  <dc:language>en-US</dc:language>
  <cp:lastModifiedBy>khj</cp:lastModifiedBy>
  <cp:lastPrinted>2016-10-04T14:45:00Z</cp:lastPrinted>
  <dcterms:modified xsi:type="dcterms:W3CDTF">2018-08-01T10:47:00Z</dcterms:modified>
  <cp:revision>8</cp:revision>
  <dc:subject/>
  <dc:title/>
</cp:coreProperties>
</file>