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6536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0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31    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110 від 01 вересня 2017 року «Про затвердження зведеного кошторисного розрахунку на реконструкцію «Площі матері» по вулиці Київській у місті Обухов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0 липня 2018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234-18-КД/ЕО, наданий ТОВ «Агенство будівельних експертиз» у Київській області, щодо розгляду кошторисної частини проектної документації, з метою проведення Реконструкції «Площі матері» по вулиці Київській у місті Обухові. Коригув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Реконструкції «Площі матері» по вулиці Київській у місті Обухові. Коригування, складений відповідно до вимог ДСТУ Б Д.11-1:2013 «Правила визначення вартості будівництва» в сумі – 13497,34656 тис. грн. (тринадцять мільйонів чотириста девяносто сім тисяч триста сорок шість гривень 56 коп.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01 вересня 2017 року №110 «Про затвердження зведеного кошторисного розрахунку на Реконструкцію «Площі матері» по вулиці Київській у місті Обухові»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(підпис)                                О.М. Левченко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25T11:16:00Z</cp:lastPrinted>
  <dcterms:modified xsi:type="dcterms:W3CDTF">2018-08-01T08:33:00Z</dcterms:modified>
  <cp:revision>59</cp:revision>
  <dc:subject/>
  <dc:title/>
</cp:coreProperties>
</file>