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2842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48 від 03 травня 2018 року «Про затвердження зведеного кошторисного розрахунку на капітальний ремонт пішохідної зони (сходи) в р-ні вул. Миру, 7 в м. Обухові» у частині вартості обʼєкта будівництв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щодо розгляду кошторисної частини проектної документації, з метою проведення капітальний ремонт пішохідної зони (сходи) в р-ні вул. Миру, 7 в м. Обухові (коригуванн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ої зони (сходи) в р-ні вул. Миру, 7 в м. Обухові (коригування), складений відповідно до вимог ДСТУ Б Д.11-1:2013 «Правила визначення вартості будівництва» в сумі – 89,135 тис. грн. (вісімдесят девять тисяч сто тридцять пять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3 травня 2018 року №148 «Про затвердження зведеного кошторисного розрахунку на капітальний ремонт пішохідної зони (сходи) в р-ні вул. Миру, 7 в м. Обухові 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6T11:25:00Z</cp:lastPrinted>
  <dcterms:modified xsi:type="dcterms:W3CDTF">2018-08-01T08:47:00Z</dcterms:modified>
  <cp:revision>61</cp:revision>
  <dc:subject/>
  <dc:title/>
</cp:coreProperties>
</file>