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926921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9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0 липня  2018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пень 2018 року: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50%  від посадового окладу.</w:t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(підпис)               </w:t>
        <w:tab/>
        <w:tab/>
        <w:t xml:space="preserve">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19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08-01T08:45:00Z</dcterms:modified>
  <cp:revision>4</cp:revision>
  <dc:subject/>
  <dc:title/>
</cp:coreProperties>
</file>