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3579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8 ли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sz w:val="28"/>
                <w:szCs w:val="28"/>
                <w:lang w:val="uk-UA" w:eastAsia="en-US"/>
              </w:rPr>
              <w:t xml:space="preserve">пішохідної зони по вул.Миру 13 – Миру 12 в м.Обухові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3 липня 2018 року наданий ФОП Погосяном Геворгом Ліпарітовичем з метою капітального ремонту пішохідної зони по вул.Миру 13 – Миру 12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охідної зони по вул.Миру 13 – Миру 12 в м.Обухові Київської області, складений відповідно до вимог ДСТУ Б Д.11-1:2013 «Правила визначення вартості будівництва» в сумі – 299,63603 тис.грн. (двісті девʼяносто девʼять тисяч шістсот тридцять шість гривень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7-24T10:03:00Z</cp:lastPrinted>
  <dcterms:modified xsi:type="dcterms:W3CDTF">2018-08-01T08:34:00Z</dcterms:modified>
  <cp:revision>71</cp:revision>
  <dc:subject/>
  <dc:title/>
</cp:coreProperties>
</file>