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45860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8 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  <w:lang w:val="uk-UA" w:eastAsia="en-US"/>
              </w:rPr>
              <w:t>внутрішньодворового проїзду та пішохідної зони по вул.Каштанова 2, 2а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липня 2018 року №118410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ої зони по вул.Каштанова 2,2а в м.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0,794 тис.грн. (шістсот двадцять тисяч  сімсот девʼяносто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2:17:00Z</cp:lastPrinted>
  <dcterms:modified xsi:type="dcterms:W3CDTF">2018-07-19T05:38:00Z</dcterms:modified>
  <cp:revision>52</cp:revision>
  <dc:subject/>
  <dc:title/>
</cp:coreProperties>
</file>