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7070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9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8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хідної групи ЦТДЮМ «Романтик» в м.Обухів вул.Каштанова 4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7 липня 2018 року наданий Товариством з обмеженою відповідальністю «Ремконт» з метою капітального ремонту </w:t>
      </w:r>
      <w:r>
        <w:rPr>
          <w:bCs/>
          <w:sz w:val="28"/>
          <w:szCs w:val="28"/>
          <w:lang w:val="uk-UA" w:eastAsia="en-US"/>
        </w:rPr>
        <w:t>вхідної групи ЦТДЮМ «Романтик» в м.Обухів вул.Каштанова 4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вхідної групи ЦТДЮМ «Романтик» в м.Обухів вул.Київська 4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41,000 тис.грн. (сто сорок одна  тисяч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18T14:06:00Z</cp:lastPrinted>
  <dcterms:modified xsi:type="dcterms:W3CDTF">2018-07-19T05:36:00Z</dcterms:modified>
  <cp:revision>67</cp:revision>
  <dc:subject/>
  <dc:title/>
</cp:coreProperties>
</file>