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7736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9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8    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по вул.Каштанова,26 (1,7під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3 травня 2018 року, наданий ПБФ «ІНБУД» з метою проведення капітального ремонту місць загального користування по вул.Каштанова,26 (1,7під) в місті 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по вул.Каштанова,26 (1,7під) в місті Обухів Київської області, складений відповідно до вимог ДСТУ Б Д.11-1:2013 «Правила визначення вартості будівництва» в сумі – 299,61384 тис. грн. (двісті девʼяносто девʼять тисяч шістсот тринадцять гривень вісімдесят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18T10:43:00Z</cp:lastPrinted>
  <dcterms:modified xsi:type="dcterms:W3CDTF">2018-07-19T05:39:00Z</dcterms:modified>
  <cp:revision>93</cp:revision>
  <dc:subject/>
  <dc:title/>
</cp:coreProperties>
</file>