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іодичне відстеження результативності регуляторного акта «Про затвердження Порядку надання дозволу на реконструкцію (переобладнання) квартир багатоквартирних будинків у місті Обухов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 регуляторного акт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ухівської міської</w:t>
      </w:r>
    </w:p>
    <w:p>
      <w:pPr>
        <w:pStyle w:val="Normal"/>
        <w:tabs>
          <w:tab w:val="clear" w:pos="708"/>
          <w:tab w:val="left" w:pos="1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регуляторного акт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Порядку надання дозволу на реконструкцію (переобладнання) квартир багатоквартирних будинків у місті Обухові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а прийняття та номер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9.11.2011 р. № 214-15-</w:t>
      </w:r>
      <w:r>
        <w:rPr>
          <w:sz w:val="28"/>
          <w:szCs w:val="28"/>
          <w:lang w:val="en-US"/>
        </w:rPr>
        <w:t>V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зва виконавця заходів з відстеже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розвитку інфраструктури, містобудування та архітектур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5.Цілі прийняття ак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Документ направлений на встановлення  на території </w:t>
      </w:r>
      <w:r>
        <w:rPr>
          <w:color w:val="000000"/>
          <w:sz w:val="28"/>
          <w:szCs w:val="28"/>
        </w:rPr>
        <w:t xml:space="preserve">міста  єдиного функціонального механізму надання дозволу на реконструкцію або переобладнання </w:t>
      </w:r>
      <w:r>
        <w:rPr>
          <w:sz w:val="28"/>
          <w:szCs w:val="28"/>
        </w:rPr>
        <w:t>квартир багатоповерхових будинків</w:t>
      </w:r>
      <w:r>
        <w:rPr>
          <w:color w:val="000000"/>
          <w:sz w:val="28"/>
          <w:szCs w:val="28"/>
        </w:rPr>
        <w:t xml:space="preserve">, а також закріплення основних принципів вирішення питань, пов’язаних з самовільним переплануванням  та переобладнанням </w:t>
      </w:r>
      <w:r>
        <w:rPr>
          <w:sz w:val="28"/>
          <w:szCs w:val="28"/>
        </w:rPr>
        <w:t>квартир багатоповерхових будинків</w:t>
      </w:r>
      <w:r>
        <w:rPr>
          <w:color w:val="000000"/>
          <w:sz w:val="28"/>
          <w:szCs w:val="28"/>
        </w:rPr>
        <w:t>,  для забезпечення конституційних прав громадян на володіння, користування та розпорядження своєю власніст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Строк виконання заходів з відстеження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1.06.2018 – 17.07.2018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ип відсте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е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Методи одержання результативності відсте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метод, опитув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Дані та припущення, на основі яких відстежувалася результативність, а також способи одержання даних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Основними заходами, які спрямовані на відстеження результативності регуляторного акта є аналіз інформації про кількість житлових приміщень (квартир), в яких проведено перепланування та/або переобладнання та на які оформлено правовстановлюючі документи; відстеження строків прийняття рішення про надання відповідних дозволів на підставі інформації відділу розвитку інфраструктури, містобудування та архітектури виконавчого комітету міської ради.</w:t>
      </w:r>
      <w:r>
        <w:rPr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Кількісні та якісні значення показників результативності регуляторного акт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вернень власників квартир багатоповерхових будинків для надання дозволу (погодження) реконструкції (переобладнання) квартир, що знаходяться у їх власно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карг суміжних квартир власни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поінформованості громадян стосовно існування даного регуляторного ак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показники відсутн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рги від громадян щодо неправильності чи незаконності застосування регуляторного акта не надходил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Оцінка результатів реалізації регуляторного акта та ступеня досягнення визначення ці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зміною до Законодавства, а саме Закону України «Про регулювання містобудівної діяльності» від 13.01.2015 р. № </w:t>
      </w:r>
      <w:r>
        <w:rPr>
          <w:bCs/>
          <w:color w:val="000000"/>
          <w:sz w:val="26"/>
          <w:szCs w:val="26"/>
          <w:shd w:fill="FFFFFF" w:val="clear"/>
        </w:rPr>
        <w:t>92-VIII</w:t>
      </w:r>
      <w:r>
        <w:rPr>
          <w:sz w:val="28"/>
          <w:szCs w:val="28"/>
          <w:lang w:val="uk-UA"/>
        </w:rPr>
        <w:t xml:space="preserve"> регуляторний акт «Про затвердження Порядку надання дозволу на реконструкцію (переобладнання) квартир багатоквартирних будинків у місті Обухові» втратив доцільність у його застосуван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ab/>
        <w:tab/>
        <w:t>В.В. Цельора</w:t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3:00Z</dcterms:created>
  <dc:creator>Admin</dc:creator>
  <dc:description/>
  <cp:keywords/>
  <dc:language>en-US</dc:language>
  <cp:lastModifiedBy>User</cp:lastModifiedBy>
  <cp:lastPrinted>2018-07-04T15:17:00Z</cp:lastPrinted>
  <dcterms:modified xsi:type="dcterms:W3CDTF">2018-07-18T06:15:00Z</dcterms:modified>
  <cp:revision>9</cp:revision>
  <dc:subject/>
  <dc:title/>
</cp:coreProperties>
</file>