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pt;height:56.05pt" filled="f" o:ole="">
            <v:imagedata r:id="rId3" o:title=""/>
          </v:shape>
          <o:OLEObject Type="Embed" ProgID="" ShapeID="ole_rId2" DrawAspect="Content" ObjectID="_2114278229" r:id="rId2"/>
        </w:object>
      </w:r>
      <w:r>
        <w:rPr>
          <w:rFonts w:eastAsia="Times New Roman"/>
          <w:color w:val="0000FF"/>
          <w:lang w:val="uk-UA"/>
        </w:rPr>
        <w:t xml:space="preserve">                                                 </w:t>
      </w:r>
    </w:p>
    <w:p>
      <w:pPr>
        <w:pStyle w:val="Normal"/>
        <w:ind w:left="6372" w:firstLine="708"/>
        <w:jc w:val="right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7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5 серпня 2014 року</w:t>
        <w:tab/>
        <w:tab/>
        <w:tab/>
        <w:tab/>
        <w:tab/>
        <w:tab/>
        <w:t xml:space="preserve">          місто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Обухівської міської комплек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грами «Турбота» на 2011- 2015 роки за І-е півріччя 2014 рок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подальшого вирішення невідкладних питань організаційно-правового та інформаційного забезпечення, соціально-побутового, культурного обслуговування осіб похилого віку, інвалідів, одиноких непрацездатних громадян міста та керуючись  ст. 34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  Звіт про хід  виконання Обухівської міської комплексної Програми        «Турбота» на 2011-2015 роки за І-е півріччя 2014 рік взяти до відома (додається).</w:t>
      </w:r>
    </w:p>
    <w:p>
      <w:pPr>
        <w:pStyle w:val="Normal"/>
        <w:ind w:left="708" w:firstLine="12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2. Управлінню соціального захисту населення виконавчого комітету  Обухівської міської ради внести дане рішення на розгляд та затвердження чергової сесії Обухівської міської ради.</w:t>
      </w:r>
    </w:p>
    <w:p>
      <w:pPr>
        <w:pStyle w:val="Normal"/>
        <w:ind w:left="705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 заступника                                   міського голови Шимоненко В.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іський голова</w:t>
        <w:tab/>
        <w:tab/>
      </w:r>
      <w:r>
        <w:rPr>
          <w:color w:val="000000"/>
          <w:sz w:val="28"/>
          <w:szCs w:val="28"/>
          <w:lang w:val="uk-UA"/>
        </w:rPr>
        <w:t>(підпис)</w:t>
      </w:r>
      <w:r>
        <w:rPr>
          <w:color w:val="000000"/>
          <w:sz w:val="28"/>
          <w:szCs w:val="28"/>
        </w:rPr>
        <w:tab/>
        <w:tab/>
        <w:tab/>
        <w:tab/>
        <w:t>О.М.Лев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в</w:t>
      </w:r>
      <w:r>
        <w:rPr>
          <w:color w:val="000000"/>
        </w:rPr>
        <w:t>ик. Циганок Н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 xml:space="preserve">Звіт про хід виконання Обухівської міської комплексної програми «Турбота» на 2011-2015 роки 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за І-ше півріччя 2014 рок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сьогоднішній день соціального захисту потребує кожний третій мешканець міста, а це понад 15 тисяч окремих категорій громадян, з яких близько 8 тис. пенсіонерів, більше 800 ветеранів Великої Вітчизняної війни; більше 2 тисяч осіб, які мають статус «діти – війни»;  понад 2 тисячі інвалідів загального захворювання 138 діток – інвалідів та близько 3 тисяч осіб постраждалих внаслідок аварії на ЧАЕС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ерше в квітні місяці 2011 року Обухівською міською радою було затверджено міську комплексну програму «Турбота» на 2011- 2015 ро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складається з трьох розділі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о – інформаційне забезпечення програм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соціально – побутового обслуговуван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о – побутова, медико – соціальна, професійна реабілітаці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 розділом програми є розділ «Організація та надання соціальної допомоги та додаткових пільг окремим категоріям громадян», який і передбачає вирішення питань соціальної допомоги та підтримки соціально незахищених категорій громадян, а саме: ветеранів війни та праці, громадян, постраждалих від аварії на ЧАЕС, осіб з обмеженими фізичними можливостями, дітей соціально незахищених категорій, багатодітних сімей та малозабезпечених громадян, а також питання фінансової підтримки громадських організацій міста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риділяється увага захисту соціально-вразливих верств населення шляхом надання їм різних видів державної соціальної допомоги та компенса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тримки та поліпшення матеріального, соціально-побутового, медичного та інших видів обслуговування ветеранів війни, праці, інвалідів, мало захищених верств населення було надано з міського бюджету одноразову матеріальну допомогу понад 240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місцевого бюджету з звітному періоді профінансовано компенсації непрацюючим фізичним особам, які постійно надають соціальні послуги інвалідам, дітям - інвалідам, хворим, які не здатні до самообслуговування  понад 31,0 тис. грив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>Також, протягом звітного періоду, забезпечено 9 ветеранів війни та 5 інвалідів загального захворювання санаторно-курортними путівками;  126 осіб отримали посвідчення ветеранів війни та праці;  14 ветеранів війни отримали талони на проїзд по України (залізничний, повітряний, морським, річковим флотом та автомобільний транспортом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видано 21 посвідчення особам, які потерпіла від Чорнобильської катастроф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о засобами реабілітації (палиці, милиці тощо) більше 30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оведено 84 обстеження матеріально-побутових умов проживання соціально незахищених верств населення з метою призначення та виплати різних видів державних допомо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ітному періоді прийнято понад 1000 заяв для призначення державних соціальних допомог, компенсацій та субсидій;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д відмити, що в управлінні на обліку станом на 01.07.2014 року перебуває та отримує державні соціальні допомоги та компенсації близько 6000  одержувачів, а це - державні соціальні допомоги  - 4660 осіб; компенсації на продукти харчування І та ІІ кат. ЧАЕС  та  дітям потерпілим - 1220 осіб. Видатки на які склали кошти понад 1,5 млн. грн.</w:t>
      </w:r>
    </w:p>
    <w:p>
      <w:pPr>
        <w:pStyle w:val="Normal"/>
        <w:ind w:firstLine="708"/>
        <w:jc w:val="both"/>
        <w:rPr/>
      </w:pPr>
      <w:r>
        <w:rPr>
          <w:rStyle w:val="Appletabspan"/>
          <w:color w:val="000000"/>
          <w:sz w:val="28"/>
          <w:szCs w:val="28"/>
          <w:lang w:val="uk-UA"/>
        </w:rPr>
        <w:t xml:space="preserve">Крім того, управлінням надається підтримка населенню у вигляді </w:t>
      </w:r>
      <w:r>
        <w:rPr>
          <w:color w:val="000000"/>
          <w:sz w:val="28"/>
          <w:szCs w:val="28"/>
          <w:lang w:val="uk-UA"/>
        </w:rPr>
        <w:t>субсидій на відшкодування оплати за житлово-комунальних  послуги, видатки якої склали в звітному періоді понад 150,0 тис.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робота по наповненню Центрального банку даних з проблем інвалідності (кожному інваліду індивідуально замовляється інвалідний візок під його вагу, ріст, тощ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, налагоджено роботу електронного обміну інформацією щодо нарахування та використання пільг та субсидій на житлово-комунальні послуги між підприємствами, які надають соціальні послуги, та нашим управлінням, щодо створення безбар’єрного доступу для осіб з обмеженими фізичними можливостя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изько 8 тис. осіб перебувають на обліку у Єдиному державному автоматизованому реєстрі пільговиків, яким відшкодовано в звітному періоді пільги на житлово - комунальні послуги, зв’язок та проїзд  понад 2 млн. грн.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остійно здійснюється контроль за виявлення випадків недостовірно поданих інформацій під час прийняття документів на різні види соціальних допомог. (Шляхом надання запитів до управління ДАІ та Державної реєстраційної служби. Таких запитів в звітному періоді зроблено 77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відділенні соціальної допомоги вдома перебуває на обліку 166 одиноких непрацездатних громадян, якими щоденно опікуються 10 соціальних працівник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коштів місцевого бюджету 166 підопічним відділення соціальної допомоги вдома до дня Великодня та 38 ветеранам війни до Дня Перемоги вручались продуктові набори на суму понад 25,0 тис. грив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риторії Обухівської міської ради здійснюється підвищення доступності вразливих верств населення до придбання товарів та ліків, а також отримання побутових послуг шляхом запровадження єдиної соціальної картки «З турботою про кожного», яка дає право на отримання знижок  у аптеках, продовольчих магазинах у розмірі від 3 до 5 відсотків, а також у перукарнях де знижка становить від 10 до 15%. Такими знижки користуються близько 10 тисяч жителів нашого міста, а це всі соціально-незахищені верстви населення Обухівщини (ветерани війни і праці, одинокі матері, пенсіонери, інваліди І-ІІІ груп загального захворювання та з дитинства, учасники бойових дій, малозабезпечені та багатодітні родини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в міській газеті «Обухівські вісті» висвітлюються зміни та доповнення у чинному законодавстві щодо соціального захисту населення, що дає змогу проінформувати населення про можливість вразливим верствам населення користуватись відповідними пільгами, субсидіями, компенсаціями та отримувати усі види державних соціальних допомо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ими з основних проблемних питань сьогодення є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 xml:space="preserve"> недостатнє фінансування спрямоване на виплату матеріальної допомоги інвалідам за рахунок коштів Державного бюджету </w:t>
      </w:r>
      <w:r>
        <w:rPr>
          <w:i/>
          <w:color w:val="000000"/>
          <w:sz w:val="28"/>
          <w:szCs w:val="28"/>
          <w:lang w:val="uk-UA"/>
        </w:rPr>
        <w:t>( твердий розмір такої допомоги в 2014 році складає  475,0 грн.; в звітному періоді отримали таку допомогу лише 5 осіб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дходження путівок на санаторно-курортне лікування інвалідів (загального захворювання та з дитинства І-ІІІ груп) по лінії Міністерства соціальної політики України (путівки отримали лише 6 інвалідів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чальник  управління            (підпис)                                          Н.А.Циганок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Articleseparator"/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  <w:spacing w:val="-2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rFonts w:eastAsia="Times New Roman"/>
          <w:color w:val="000000"/>
          <w:spacing w:val="-2"/>
          <w:sz w:val="22"/>
          <w:szCs w:val="22"/>
          <w:lang w:val="uk-UA"/>
        </w:rPr>
      </w:pPr>
      <w:r>
        <w:rPr>
          <w:rFonts w:eastAsia="Times New Roman"/>
          <w:color w:val="000000"/>
          <w:spacing w:val="-2"/>
          <w:sz w:val="22"/>
          <w:szCs w:val="22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color w:val="0000FF"/>
        </w:rPr>
        <w:object w:dxaOrig="1299" w:dyaOrig="2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9pt;height:56.05pt" filled="f" o:ole="">
            <v:imagedata r:id="rId5" o:title=""/>
          </v:shape>
          <o:OLEObject Type="Embed" ProgID="" ShapeID="ole_rId4" DrawAspect="Content" ObjectID="_1774404557" r:id="rId4"/>
        </w:object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 № 77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5 серпня 2014 року</w:t>
        <w:tab/>
        <w:tab/>
        <w:tab/>
        <w:tab/>
        <w:tab/>
        <w:tab/>
        <w:t xml:space="preserve">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та  склад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призначення усіх видів соціальної допомоги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льг населенню, що проживають на територ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забезпечення подальшої роботи комісії з питань призначення усіх видів соціальної допомоги та пільг населенню, що проживають на території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 ОБУХІВСЬКОЇ МІСЬКОЇ РАДИ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Внести зміни до Положення та складу комісії  з питань призначення усіх видів соціальної допомоги та пільг населенню, що проживають на території Обухівської міської ради, створеної рішенням виконавчого комітету Обухівської міської ради від 15.02.2011 року № 104, «Про створення комісії з питань призначення усіх видів соціальної допомоги  населенню, що проживають на території Обухівської міської ради», затвердивши її у складі згідно з додат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изнати таким, що втратив чинність, додаток до рішення виконавчого комітету Обухівської міської ради від 15.02.2011 року № 104 «Про створення комісії з питань призначення усіх видів соціальної допомоги населенню, що проживають на території Обухівської міської ради», затвердивши її у складі згідно з додатками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>Вик.Циганок Н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3540" w:firstLine="708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№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771  від 05 серпня  2014 року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 з питань  призначення усіх видів соціальної допомоги та пільг населенню, що  проживають на території Обух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моненко                                                 заступник міського голови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а Олексіївна                                голова комісії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иганок                                                       начальник управлін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Ніна Антонівна                                           захисту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населення виконавчого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комітету Обухівської міської ради,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заступник голови комісії;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блик                                                         завідуюча сектором прийому громадян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дія Петрівна                                             управління  соціального захис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виконавчогокоміте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 ради,</w:t>
      </w:r>
    </w:p>
    <w:p>
      <w:pPr>
        <w:pStyle w:val="Normal"/>
        <w:tabs>
          <w:tab w:val="clear" w:pos="708"/>
          <w:tab w:val="center" w:pos="4702" w:leader="none"/>
        </w:tabs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секретар коміс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b/>
          <w:sz w:val="24"/>
          <w:szCs w:val="24"/>
          <w:lang w:val="uk-UA"/>
        </w:rPr>
        <w:t>Члени  комісії 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шенко                                                      начальник юридичного відді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Володимирівна                             міськвиконкому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едоряка                                                     начальник бухгалтерського відділ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Ірина Олексіївна                                         фінансового управління виконавчого                                      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комітету Обухівської міської ради;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нник                                                        начальник відділу прий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алія  Вікторівна                                    рішень по виплаті управління </w:t>
      </w:r>
    </w:p>
    <w:p>
      <w:pPr>
        <w:pStyle w:val="Normal"/>
        <w:tabs>
          <w:tab w:val="clear" w:pos="708"/>
          <w:tab w:val="center" w:pos="484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озлова                                                          начальник відділу персоніфікованого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Іванівна                                             обліку пільгової категорії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                                                              управління соціального захис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виконавчого 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телевський                                                 член виконавчого комітету</w:t>
      </w:r>
    </w:p>
    <w:p>
      <w:pPr>
        <w:pStyle w:val="Normal"/>
        <w:tabs>
          <w:tab w:val="clear" w:pos="708"/>
          <w:tab w:val="center" w:pos="470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ій  Петрович                                             Обухівської міської ради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, керую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правами виконавчого комітету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uk-UA"/>
        </w:rPr>
        <w:t>В.І.Рогоза</w:t>
      </w:r>
    </w:p>
    <w:p>
      <w:pPr>
        <w:pStyle w:val="Style13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Style13"/>
        <w:rPr>
          <w:rFonts w:ascii="Arial" w:hAnsi="Arial" w:cs="Arial"/>
          <w:sz w:val="16"/>
          <w:szCs w:val="18"/>
          <w:lang w:val="ru-RU" w:eastAsia="en-US"/>
        </w:rPr>
      </w:pPr>
      <w:r>
        <w:rPr>
          <w:rFonts w:cs="Arial" w:ascii="Arial" w:hAnsi="Arial"/>
          <w:sz w:val="16"/>
          <w:szCs w:val="18"/>
          <w:lang w:val="ru-RU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5.7pt;margin-top:-0.45pt;width:39.45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392459" r:id="rId6"/>
        </w:objec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  <w:r>
        <w:rPr>
          <w:b/>
          <w:bCs/>
          <w:sz w:val="28"/>
          <w:szCs w:val="28"/>
          <w:lang w:val="uk-UA"/>
        </w:rPr>
        <w:t>№772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05 серпня 2014 року</w:t>
      </w:r>
      <w:r>
        <w:rPr>
          <w:rFonts w:cs="Arial" w:ascii="Arial" w:hAnsi="Arial"/>
          <w:b w:val="false"/>
          <w:szCs w:val="28"/>
          <w:lang w:val="uk-UA"/>
        </w:rPr>
        <w:tab/>
        <w:tab/>
        <w:tab/>
        <w:tab/>
        <w:tab/>
        <w:tab/>
      </w:r>
      <w:r>
        <w:rPr>
          <w:b w:val="false"/>
          <w:szCs w:val="28"/>
          <w:lang w:val="uk-UA"/>
        </w:rPr>
        <w:t xml:space="preserve">          місто Обухів</w:t>
      </w:r>
    </w:p>
    <w:p>
      <w:pPr>
        <w:pStyle w:val="Style1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4  - №156  за 2014 рік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Розглянувши розпорядження Обухівського міського голови Левченка Олександра Миколайовича  №134 – №156  за 2014 рік, у відповідності зі  статями 42,59 Закону України “Про місцеве самоврядування в Україні”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твердити розпорядження Обухівського міського голови: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4 від 01.07.2014 року – Про затвердження плану позачергових заходів з профілактики травматизму невиробничого характеру на території Обухівської міської ради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5 від 03.07.2014 року – Про затвердження зведеного кошторисного розрахунку на капітальний ремонт вузлів обліку водопостачання  в бюджетних установах у місті Обухові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36 від 03.07.2014 року – Про затвердження зведеного кошторисного розрахунку на капітальний ремонт зовнішньої водопровідної мережі, шафи керування свердловиною та огорожі охоронної зони по вулиці Жовтнева у місті Обухові Київської області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7 від 03.07.2014 року – Про проведення технічної інвентаризації нежилого приміщення по вулиці Жовтнева,14 у місті Обухові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№</w:t>
      </w:r>
      <w:r>
        <w:rPr>
          <w:b w:val="false"/>
          <w:sz w:val="28"/>
          <w:szCs w:val="28"/>
        </w:rPr>
        <w:t xml:space="preserve">138 від 03.07.2014 року – Про затвердження змін до паспортів бюджетних програм на 2014 рік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39 від 08.07.2014 року – Про стажування Грищенка С.В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0 від 09.07.2014 року – Про погодження фізичній особі-підприємцю Кульчицькому Миколі Сергійовичу розміщення нестаціонарного об’єкту для здійснення сезонної торгівлі овочами, фруктами і баштанними культурами та погодження режиму роботи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1 від 09.07.2014 року – Про укладення строкового договору з Вяхірєвим М.О.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2 від 10.07.2014 року – Про внесення змін до складу спостережної комісії виконавчого комітету Обухівської міської ради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3 від 10.07.2014 року – Про внесення змін до складу робочої групи з питань легалізації заробітної плати та зайнятості населення виконавчого комітету Обухівської міської ради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4 від 18.07.2014 року – Про виділення коштів Гром С.В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5 від 21.07.2014 року – Про утворення міського штабу з питань координації надання допомоги військовослужбовцям, які беруть участь в антитерористичній операції, їх сім”ям та іншим громадянам України, які перебувають в районі проведення антитерористичної операції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6 від 22.07.2014 року – Про виділення коштів Сліпченко А.О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7 від 22.07.2014 року – Про комплексне обстеження закладів освіти міста Обухова щодо підготовки їх до роботи у новому 2014-2015 навчальному роц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8 від 22.07.2014 року – Про видачу дубліката свідоцтва про право власності на нерухоме майно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49 від 23.07.2014 року – Про надання коштів Лисак Д.О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0 від 25.07.2014 року – Про затвердження зведеного кошторисного розрахунку на капітальний ремонт зовнішніх інженерних мереж тепло-водопостачання по вулиці Київська,166 ТК 1.03 в місті Обухові,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1 від 25.07.2014 року – Про надання коштів Соломченко Т.І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2 від 25.07.2014 року – Про затвердження змін до паспортів бюджетних програм на 2014 рік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 xml:space="preserve">153 від 25.07.2014 року – 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№</w:t>
      </w:r>
      <w:r>
        <w:rPr>
          <w:b w:val="false"/>
          <w:sz w:val="28"/>
          <w:szCs w:val="28"/>
        </w:rPr>
        <w:t xml:space="preserve">154 від 29.07.2014 року – Про затвердження зведеного кошторисного розрахунку на капітальний ремонт інженерних комунікацій технічного підпілля ДНЗ «Веселка» вулиця Миру,10-А в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№</w:t>
      </w:r>
      <w:r>
        <w:rPr>
          <w:b w:val="false"/>
          <w:sz w:val="28"/>
          <w:szCs w:val="28"/>
        </w:rPr>
        <w:t xml:space="preserve">155 від 29.07.2014 року – Про затвердження зведеного кошторисного розрахунку на капітальний ремонт пішохідних доріжок Алеї памяті героїв Небесної сотні по вулиці Миру в районі будинків 11-13 в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№</w:t>
      </w:r>
      <w:r>
        <w:rPr>
          <w:b w:val="false"/>
          <w:sz w:val="28"/>
          <w:szCs w:val="28"/>
        </w:rPr>
        <w:t xml:space="preserve">156 від 29.07.2014 року – Про затвердження зведеного кошторисного розрахунку на капітальний ремонт внутрішньо-дворового проїзду по вулиці Миру,13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Міський голова </w:t>
        <w:tab/>
        <w:tab/>
        <w:tab/>
      </w:r>
      <w:r>
        <w:rPr>
          <w:color w:val="000000"/>
          <w:sz w:val="28"/>
          <w:szCs w:val="28"/>
        </w:rPr>
        <w:t>(підпис)</w:t>
      </w:r>
      <w:r>
        <w:rPr>
          <w:b w:val="false"/>
          <w:sz w:val="28"/>
          <w:szCs w:val="28"/>
        </w:rPr>
        <w:tab/>
        <w:tab/>
        <w:tab/>
        <w:tab/>
        <w:t xml:space="preserve">     О.М. Левченко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2"/>
          <w:szCs w:val="22"/>
        </w:rPr>
        <w:t>вик. Остролуцька В.І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754268" r:id="rId8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77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серпня 2014 року                                                                         м.Обух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риття кладовища по вулиці Робочі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 лист комунального підприємства «Міське господарство» від 16.07.2014 року №27 та акт обстеження території кладовища, 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ховання та похоронну справу», відповідно до Порядку утримання кладовищ та інших місць поховань, затвердженого наказом Держжитлокомунгоспу України від 19.11.2003 р. № 193</w:t>
      </w:r>
    </w:p>
    <w:p>
      <w:pPr>
        <w:pStyle w:val="HTM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рити кладовище по вулиці Робочій  та прийняти статус «закритого»  у зв’язку з недотриманням санітарно–захисної зони до житлової забудови (ДСанПіН 2.2.2.028.99) та з метою запобіганню проведення стихійних поховань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ане рішення довести до відома жителів міста </w:t>
      </w:r>
      <w:r>
        <w:rPr>
          <w:sz w:val="28"/>
          <w:szCs w:val="28"/>
          <w:lang w:val="uk-UA"/>
        </w:rPr>
        <w:t>Обухова, сіл Таценки та Ленди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uk-UA"/>
        </w:rPr>
        <w:t>засоби масової інформ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 даного рішення покласти на заступника міського голови Верещака А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  голова     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      О.М. Левчен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 Вереща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/>
      </w:pPr>
      <w:r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pt;margin-top:0pt;width:39.45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7039984" r:id="rId10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774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>від 05.08. 2014  р.                                                                        місто Обухів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тарифів комунальному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ідприємству «Міське господарство»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ослуги платної автостоянки</w:t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клопотання комунального підприємства «Міське господарство» за № 27 від 24.07.2014 року, про затвердження тарифів на послуги платної автостоянки, відповідно до статтей 28, 59 Закону України «Про місцеве самоврядування»</w:t>
      </w:r>
    </w:p>
    <w:p>
      <w:pPr>
        <w:pStyle w:val="Style13"/>
        <w:spacing w:lineRule="auto" w:line="36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ind w:left="708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ОБУХІВСЬКОЇ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3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тариф для автостоянки № 1 за 1 автомісце в місяць: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2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40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11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за 1 місце за добу для автостоянки № 1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13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1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тариф для автостоянки № 2 (БХЗ) за 1 автомісце в місяць: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24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3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9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за 1 місце за добу для автостоянки № « (БХЗ)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  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11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1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чеп автомобільний</w:t>
        <w:tab/>
        <w:t>9 грн</w:t>
      </w:r>
    </w:p>
    <w:p>
      <w:pPr>
        <w:pStyle w:val="Style13"/>
        <w:tabs>
          <w:tab w:val="clear" w:pos="708"/>
          <w:tab w:val="left" w:pos="78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ішення виконавчого комітету Обухівської міської ради № 546 від 20.04.2010 року " Про затвердження тарифів комунальному підприємству «Міське господарство»  на послуги платної автостоянки " вважати таким , що втратило чинність</w:t>
      </w:r>
    </w:p>
    <w:p>
      <w:pPr>
        <w:pStyle w:val="Style13"/>
        <w:spacing w:lineRule="auto" w:line="360"/>
        <w:jc w:val="left"/>
        <w:rPr>
          <w:bCs/>
          <w:iCs/>
          <w:sz w:val="24"/>
          <w:szCs w:val="24"/>
        </w:rPr>
      </w:pPr>
      <w:r>
        <w:rPr>
          <w:b w:val="false"/>
          <w:sz w:val="28"/>
          <w:szCs w:val="28"/>
        </w:rPr>
        <w:t>4. Рішення вступає в дію з 01 вересня 2014 року.</w:t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</w:t>
      </w:r>
      <w:r>
        <w:rPr>
          <w:color w:val="000000"/>
          <w:sz w:val="28"/>
          <w:szCs w:val="28"/>
          <w:lang w:val="uk-UA"/>
        </w:rPr>
        <w:t xml:space="preserve">(підпис)                         </w:t>
      </w:r>
      <w:r>
        <w:rPr>
          <w:sz w:val="28"/>
          <w:szCs w:val="28"/>
          <w:lang w:val="uk-UA"/>
        </w:rPr>
        <w:t>О.М. Левченко</w:t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Вик: </w:t>
      </w:r>
      <w:r>
        <w:rPr>
          <w:bCs/>
          <w:sz w:val="22"/>
          <w:szCs w:val="22"/>
          <w:lang w:val="uk-UA"/>
        </w:rPr>
        <w:t xml:space="preserve">А.В. Силюк </w:t>
      </w:r>
    </w:p>
    <w:p>
      <w:pPr>
        <w:pStyle w:val="Style13"/>
        <w:jc w:val="left"/>
        <w:rPr>
          <w:b w:val="false"/>
          <w:b w:val="false"/>
          <w:bCs/>
          <w:sz w:val="24"/>
          <w:szCs w:val="22"/>
          <w:lang w:val="uk-UA"/>
        </w:rPr>
      </w:pPr>
      <w:r>
        <w:rPr>
          <w:b w:val="false"/>
          <w:bCs/>
          <w:sz w:val="24"/>
          <w:szCs w:val="22"/>
          <w:lang w:val="uk-UA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Style13"/>
        <w:rPr>
          <w:sz w:val="16"/>
          <w:szCs w:val="28"/>
          <w:lang w:val="ru-RU" w:eastAsia="en-US"/>
        </w:rPr>
      </w:pPr>
      <w:r>
        <w:rPr>
          <w:sz w:val="16"/>
          <w:szCs w:val="28"/>
          <w:lang w:val="ru-RU" w:eastAsia="en-US"/>
        </w:rPr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84045658" r:id="rId1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78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розгляд заяви фізичної особи – підприєм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сарця Сергія Володимировича щодо надання в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 оренду нежилого (підвального) приміщення за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адресою: м. Обухів, вулиця Київська, 166 дл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міщення складу - магазин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глянувши заяву фізичної особи – підприємця Кисарця Сергія Володимировича щодо надання в оренду нежилого (підвального) приміщення за адресою: м. Обухів, вулиця Київська,166 для розміщення складу - магазину, враховуючи </w:t>
      </w:r>
      <w:r>
        <w:rPr>
          <w:sz w:val="28"/>
          <w:szCs w:val="28"/>
          <w:lang w:val="uk-UA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lang w:val="uk-UA"/>
        </w:rPr>
        <w:t xml:space="preserve">фізичній особі – підприємцю Кисарцю Сергію Володимировичу в оренду нежиле (підвальне) приміщення за адресою: місто Обухів, вулиця Київська,166 для розміщення складу - магазину, площею 12,0 кв. метрів, </w:t>
      </w:r>
      <w:r>
        <w:rPr>
          <w:sz w:val="28"/>
          <w:szCs w:val="28"/>
          <w:lang w:val="uk-UA"/>
        </w:rPr>
        <w:t xml:space="preserve">терміном на два роки одинадцять місяц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Фізичній особі – підприємцю Кисарцю Сергію Володимировичу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  <w:lang w:val="uk-UA"/>
        </w:rPr>
        <w:t>Звіту про незалежну оцінку майна</w:t>
      </w:r>
      <w:r>
        <w:rPr>
          <w:sz w:val="28"/>
          <w:szCs w:val="28"/>
          <w:lang w:val="uk-UA"/>
        </w:rPr>
        <w:t xml:space="preserve"> укласти 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фізичною особою – підприємцем Кисарцем Сергієм Володимировичем </w:t>
      </w:r>
      <w:r>
        <w:rPr>
          <w:sz w:val="28"/>
          <w:szCs w:val="28"/>
          <w:lang w:val="uk-UA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Фізичній особі – підприємцю Кисарцю Сергію Володимировичу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ому відділу виконавчого комітету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ab/>
        <w:t>(підпис)</w:t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ind w:left="6372" w:firstLine="708"/>
        <w:jc w:val="center"/>
        <w:rPr>
          <w:rFonts w:eastAsia="Batang;№ЩЕБ"/>
          <w:b/>
          <w:b/>
          <w:sz w:val="22"/>
          <w:szCs w:val="22"/>
          <w:lang w:val="uk-UA"/>
        </w:rPr>
      </w:pPr>
      <w:r>
        <w:rPr>
          <w:rFonts w:eastAsia="Batang;№ЩЕБ"/>
          <w:b/>
          <w:sz w:val="22"/>
          <w:szCs w:val="22"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Batang;№ЩЕБ"/>
          <w:b/>
          <w:b/>
          <w:sz w:val="22"/>
          <w:szCs w:val="22"/>
          <w:lang w:val="uk-UA"/>
        </w:rPr>
      </w:pPr>
      <w:r>
        <w:rPr>
          <w:rFonts w:eastAsia="Batang;№ЩЕБ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center"/>
        <w:rPr>
          <w:rFonts w:eastAsia="Batang;№ЩЕБ"/>
          <w:b/>
          <w:b/>
          <w:sz w:val="28"/>
          <w:szCs w:val="28"/>
          <w:lang w:val="uk-UA" w:eastAsia="en-US"/>
        </w:rPr>
      </w:pPr>
      <w:r>
        <w:rPr>
          <w:rFonts w:eastAsia="Batang;№ЩЕБ"/>
          <w:b/>
          <w:sz w:val="28"/>
          <w:szCs w:val="28"/>
          <w:lang w:val="uk-UA" w:eastAsia="en-US"/>
        </w:rP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81176857" r:id="rId14"/>
        </w:objec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  <w:t>ОБУХІВСЬКА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79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голови молодіжної громадсько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ації «Наше місто» щодо надання в оренд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ежилого приміщення за адресою: м. Обухів, вули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штанова,28  для розміщення молодіжного центр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глянувши заяву голови молодіжної громадської організації «Наше місто» Кульчицького Миколи Сергійовича щодо надання в оренду нежилого приміщення за адресою: м. Обухів, вулиця Каштанова,28 для розміщення молодіжного центру, враховуючи </w:t>
      </w:r>
      <w:r>
        <w:rPr>
          <w:sz w:val="28"/>
          <w:szCs w:val="28"/>
          <w:lang w:val="uk-UA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lang w:val="uk-UA"/>
        </w:rPr>
        <w:t xml:space="preserve">молодіжній громадській організації «Наше місто» в оренду нежиле приміщення за адресою: м. Обухів, вулиця Каштанова, 28 для розміщення молодіжного центру, площею 38,5 кв. метрів, </w:t>
      </w:r>
      <w:r>
        <w:rPr>
          <w:sz w:val="28"/>
          <w:szCs w:val="28"/>
          <w:lang w:val="uk-UA"/>
        </w:rPr>
        <w:t xml:space="preserve">терміном на два роки одинадцять місяц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Голові молодіжної громадської організації «Наше місто» Кульчицькому Миколі Сергійовичу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  <w:lang w:val="uk-UA"/>
        </w:rPr>
        <w:t>Звіту про незалежну оцінку майна</w:t>
      </w:r>
      <w:r>
        <w:rPr>
          <w:sz w:val="28"/>
          <w:szCs w:val="28"/>
          <w:lang w:val="uk-UA"/>
        </w:rPr>
        <w:t xml:space="preserve"> укласти 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олодіжною громадською організацією «Наше місто»  </w:t>
      </w:r>
      <w:r>
        <w:rPr>
          <w:sz w:val="28"/>
          <w:szCs w:val="28"/>
          <w:lang w:val="uk-UA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Молодіжній громадській організації «Наше місто»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ому відділу виконавчого комітету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ab/>
        <w:tab/>
        <w:t>(підпис)</w:t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Style13"/>
        <w:jc w:val="right"/>
        <w:rPr>
          <w:rFonts w:eastAsia="Batang;№ЩЕБ"/>
          <w:sz w:val="16"/>
          <w:szCs w:val="22"/>
          <w:lang w:val="ru-RU" w:eastAsia="en-US"/>
        </w:rPr>
      </w:pPr>
      <w:r>
        <w:rPr>
          <w:rFonts w:eastAsia="Batang;№ЩЕБ"/>
          <w:sz w:val="16"/>
          <w:szCs w:val="22"/>
          <w:lang w:val="ru-RU" w:eastAsia="en-US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38364563" r:id="rId16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0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</w:t>
        <w:tab/>
        <w:tab/>
        <w:tab/>
        <w:tab/>
        <w:t xml:space="preserve">                    м. Обухів</w:t>
      </w:r>
    </w:p>
    <w:p>
      <w:pPr>
        <w:pStyle w:val="Style13"/>
        <w:jc w:val="righ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</w:rPr>
        <w:t xml:space="preserve">Про розгляд заяви фізичної особи - підприємц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Колесник Тетяни Іванівни щодо надання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в оренду нежилого приміщення за адресою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м. Обухів, вулиця Каштанова,13 для розміщенн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художньої майстерні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Розглянувши заяву фізичної особи - підприємця Колесник Тетяни Іванівни щодо надання в оренду нежилого приміщення (комунальна власність Обухівської міської ради) за адресою: місто Обухів, вулиця Каштанова, 13 для розміщення художньої майстерні, </w:t>
      </w:r>
      <w:r>
        <w:rPr>
          <w:sz w:val="28"/>
          <w:szCs w:val="28"/>
        </w:rPr>
        <w:t xml:space="preserve">враховуючи необхідність використання майна комунальної власності для власних потреб громади міста Обухова, </w:t>
      </w:r>
      <w:r>
        <w:rPr>
          <w:bCs/>
          <w:sz w:val="28"/>
        </w:rPr>
        <w:t xml:space="preserve">керуючись статтями </w:t>
      </w:r>
      <w:r>
        <w:rPr>
          <w:sz w:val="28"/>
          <w:szCs w:val="28"/>
        </w:rPr>
        <w:t xml:space="preserve">30,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фізичній особі - підприємцю Колесник Тетяні Іванівні в оренду нежиле приміщення площею 9,4 кв. метрів за адресою: місто Обухів, вулиця Каштанова, 13 для розміщення художньої майстерні </w:t>
      </w:r>
      <w:r>
        <w:rPr>
          <w:sz w:val="28"/>
          <w:szCs w:val="28"/>
        </w:rPr>
        <w:t xml:space="preserve">з терміном  використання - до прийняття рішення виконавчим комітетом міської ради про використання цього майна для потреб територіальної громади міст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</w:rPr>
        <w:t xml:space="preserve">Фізичній особі – підприємцю Колесник Тетяні Іванівні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</w:rPr>
        <w:t>Звіту про незалежну оцінку майна</w:t>
      </w:r>
      <w:r>
        <w:rPr>
          <w:sz w:val="28"/>
          <w:szCs w:val="28"/>
        </w:rPr>
        <w:t xml:space="preserve"> укласти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 xml:space="preserve">фізичною особою – підприємцем Колесник Тетяною Іванівною </w:t>
      </w:r>
      <w:r>
        <w:rPr>
          <w:sz w:val="28"/>
          <w:szCs w:val="28"/>
        </w:rPr>
        <w:t>договір оренди нерухомого майна на вказане приміщення з терміном  використання - до першої необхідності  використання цього майна виконавчим комітетом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</w:rPr>
        <w:t xml:space="preserve">6. Фізичній особі – підприємцю Колесник Тетяні Іванівні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разі надходження від виконавчого комітету міської ради повідомлення про звільнення приміщення, орендарю звільнити приміщення в двохтижневий термін з дня отримання повідомленн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гальному відділу виконавчого комітету Обухівської міської ради надіслати дане рішення заявни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Batang;№ЩЕБ"/>
          <w:bCs/>
          <w:sz w:val="28"/>
          <w:szCs w:val="28"/>
        </w:rPr>
      </w:pPr>
      <w:r>
        <w:rPr>
          <w:rFonts w:eastAsia="Batang;№ЩЕБ"/>
          <w:bCs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>Міський   голова</w:t>
        <w:tab/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rFonts w:eastAsia="Batang;№ЩЕБ"/>
          <w:sz w:val="28"/>
          <w:szCs w:val="28"/>
        </w:rPr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Style13"/>
        <w:jc w:val="left"/>
        <w:rPr>
          <w:rFonts w:eastAsia="Batang;№ЩЕБ"/>
          <w:sz w:val="16"/>
          <w:szCs w:val="28"/>
        </w:rPr>
      </w:pPr>
      <w:r>
        <w:rPr>
          <w:rFonts w:eastAsia="Batang;№ЩЕБ"/>
          <w:sz w:val="16"/>
          <w:szCs w:val="28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0" w:dyaOrig="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68844494" r:id="rId18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78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листа – прохання фізичної особи –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дприємця Фоменко Надії Олександрівни щодо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зменшення орендної плати за оренду нежилог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(підвального) приміщення для розміщенн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швейного цеху за адресою: м. Обухів, вули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ївська,154 </w:t>
      </w:r>
    </w:p>
    <w:p>
      <w:pPr>
        <w:pStyle w:val="Normal"/>
        <w:rPr>
          <w:rFonts w:eastAsia="Times New Roman"/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глянувши лист - прохання фізичної особи - підприємця Фоменко Надії Олександрівни щодо зменшення орендної плати за оренду нежилого (підвального) приміщення для розміщення швейного цеху площею 78,2 квадратних метрів, яке знаходиться за адресою: м. Обухів, вулиця Київська,154, враховуючи те, що при розрахунку орендної плати за комунальне майно враховані орендні ставки 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за використання нерухомого комунального майна згідно до цільового використання по договору оренди,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так, як </w:t>
      </w:r>
      <w:r>
        <w:rPr>
          <w:rFonts w:cs="Times New Roman" w:ascii="Times New Roman" w:hAnsi="Times New Roman"/>
          <w:bCs/>
          <w:sz w:val="28"/>
          <w:szCs w:val="28"/>
        </w:rPr>
        <w:t xml:space="preserve">фізична особа - підприємець Фоменко Н.О.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провадить виробничу діяльність  безпосередньо  на орендованих виробничих площах,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 застосовано понижуючий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коефіцієнт 0,7 до 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орендної плати, </w:t>
      </w:r>
      <w:r>
        <w:rPr>
          <w:rFonts w:cs="Times New Roman" w:ascii="Times New Roman" w:hAnsi="Times New Roman"/>
          <w:bCs/>
          <w:sz w:val="28"/>
        </w:rPr>
        <w:t xml:space="preserve">керуючись статтями </w:t>
      </w:r>
      <w:r>
        <w:rPr>
          <w:rFonts w:cs="Times New Roman" w:ascii="Times New Roman" w:hAnsi="Times New Roman"/>
          <w:sz w:val="28"/>
          <w:szCs w:val="28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Методикою розрахунку орендної плати за комунальне майно та пропорції її розподілу, затвердженою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Batang;№ЩЕБ"/>
          <w:sz w:val="28"/>
          <w:szCs w:val="28"/>
          <w:lang w:val="uk-UA"/>
        </w:rPr>
        <w:t xml:space="preserve">1. Відмовити </w:t>
      </w:r>
      <w:r>
        <w:rPr>
          <w:bCs/>
          <w:sz w:val="28"/>
          <w:szCs w:val="28"/>
          <w:lang w:val="uk-UA"/>
        </w:rPr>
        <w:t>фізичній особі - підприємцю Фоменко Надії Олександрівні у зменшенні орендної плати за оренду нежилого (підвального) приміщення для розміщення швейного цеху площею 78,2 квадратних метрів, яке знаходиться за адресою: м. Обухів, вулиця Київська,1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правлінню економіки виконавчого комітету міської ради розрахунок орендної плати за використання ф</w:t>
      </w:r>
      <w:r>
        <w:rPr>
          <w:bCs/>
          <w:sz w:val="28"/>
          <w:lang w:val="uk-UA"/>
        </w:rPr>
        <w:t>ізичною особою - підприємцем Фоменко Надією Олександрівною</w:t>
      </w:r>
      <w:r>
        <w:rPr>
          <w:sz w:val="28"/>
          <w:szCs w:val="28"/>
          <w:lang w:val="uk-UA"/>
        </w:rPr>
        <w:t xml:space="preserve"> майна</w:t>
      </w:r>
      <w:r>
        <w:rPr>
          <w:bCs/>
          <w:sz w:val="28"/>
          <w:lang w:val="uk-UA"/>
        </w:rPr>
        <w:t xml:space="preserve"> провести </w:t>
      </w:r>
      <w:r>
        <w:rPr>
          <w:sz w:val="28"/>
          <w:szCs w:val="28"/>
          <w:lang w:val="uk-UA"/>
        </w:rPr>
        <w:t>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 та його цільового використа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ому відділу виконавчого комітету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>(підпис)</w:t>
        <w:tab/>
        <w:tab/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jc w:val="right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Style13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0" w:dyaOrig="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30042303" r:id="rId20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2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дратюк Ірини Василівни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об’єкту торгівлі з продаж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продовольчих товарів, розташованого з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дресою: місто Обухів, вулиця Київськ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(зупинка «Школа»)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03.07.2014 року </w:t>
      </w:r>
      <w:r>
        <w:rPr>
          <w:bCs/>
          <w:sz w:val="28"/>
          <w:lang w:val="uk-UA"/>
        </w:rPr>
        <w:t xml:space="preserve">фізичної особи - підприємця Кондратюк Ірини Василівни щодо погодження режиму роботи об’єкту торгівлі з продажу непродовольчих товарів, розташованого в орендованому приміщенні ТОВ «Обухівтранс» за адресою: місто Обухів, вулиця Київська (зупинка «Школа»)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Кондратюк Ірині Василівні режим роботи об’єкту торгівлі з продажу непродовольчих товарів, розташованого в орендованому приміщенні ТОВ «Обухівтранс» за адресою: місто Обухів, вулиця Київська (зупинка «Школа»), цілодобово, без вихідних та перерви на обід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 xml:space="preserve">2. Фізичній особі – підприємцю Кондратюк Ірині Василівні </w:t>
      </w:r>
      <w:r>
        <w:rPr>
          <w:sz w:val="28"/>
          <w:szCs w:val="28"/>
          <w:lang w:val="uk-UA"/>
        </w:rPr>
        <w:t>дотримуватись Правил з питань благоустрою території населених пунктів Обухівської міської ради: м. Обухів, сіл: Ленди, Таценки - забезпечення в них чистоти і поряд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Фізичній особі – підприємцю Кондратюк Ірині Василівні 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4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      (підпис)</w:t>
        <w:tab/>
        <w:t xml:space="preserve">          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Style13"/>
        <w:jc w:val="left"/>
        <w:rPr>
          <w:sz w:val="16"/>
        </w:rPr>
      </w:pPr>
      <w:r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378668677" r:id="rId22"/>
        </w:object>
      </w:r>
      <w:r>
        <w:rPr>
          <w:sz w:val="16"/>
        </w:rPr>
        <w:t xml:space="preserve">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3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Про розгляд заяви </w:t>
      </w:r>
      <w:r>
        <w:rPr>
          <w:sz w:val="28"/>
          <w:szCs w:val="28"/>
        </w:rPr>
        <w:t>керівника громад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вання з охорони громадського порядку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Самооборона Обухівщини» щодо наданн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 оренду нежилого (підвального) приміщення з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адресою: м. Обухів, вулиця Каштанова, 13 дл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розміщення офісу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Розглянувши заяву керівника громадського формування з охорони громадського порядку «</w:t>
      </w:r>
      <w:r>
        <w:rPr>
          <w:bCs/>
          <w:sz w:val="28"/>
        </w:rPr>
        <w:t xml:space="preserve">Самооборона Обухівщини» від 18.07.2014 року </w:t>
      </w:r>
      <w:r>
        <w:rPr>
          <w:sz w:val="28"/>
          <w:szCs w:val="28"/>
        </w:rPr>
        <w:t xml:space="preserve">про </w:t>
      </w:r>
      <w:r>
        <w:rPr>
          <w:bCs/>
          <w:sz w:val="28"/>
        </w:rPr>
        <w:t>надання в оренду нежилого (підвального) приміщення площею 50,2 квадратних метрів за адресою: місто Обухів, вулиця Каштанова, 13 для розміщення офісу,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враховуючи </w:t>
      </w:r>
      <w:r>
        <w:rPr>
          <w:sz w:val="28"/>
          <w:szCs w:val="28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</w:rPr>
        <w:t xml:space="preserve">керуючись статтями </w:t>
      </w:r>
      <w:r>
        <w:rPr>
          <w:sz w:val="28"/>
          <w:szCs w:val="28"/>
        </w:rPr>
        <w:t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both"/>
        <w:rPr>
          <w:b/>
          <w:b/>
          <w:sz w:val="28"/>
        </w:rPr>
      </w:pPr>
      <w:r>
        <w:rPr>
          <w:b/>
          <w:sz w:val="28"/>
        </w:rPr>
        <w:t>В И Р І Ш И В 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дати г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в оренду нежиле (підвальне) приміщення за адресою: місто Обухів, вулиця  Каштанова, 13 для розміщення офісу, площею </w:t>
      </w:r>
      <w:r>
        <w:rPr>
          <w:bCs/>
          <w:sz w:val="28"/>
          <w:lang w:val="uk-UA"/>
        </w:rPr>
        <w:t>60</w:t>
      </w:r>
      <w:r>
        <w:rPr>
          <w:bCs/>
          <w:sz w:val="28"/>
        </w:rPr>
        <w:t>,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 xml:space="preserve"> кв. метрів, </w:t>
      </w:r>
      <w:r>
        <w:rPr>
          <w:sz w:val="28"/>
          <w:szCs w:val="28"/>
        </w:rPr>
        <w:t xml:space="preserve">терміном на два роки та одинадцять місяців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Г</w:t>
      </w:r>
      <w:r>
        <w:rPr>
          <w:sz w:val="28"/>
          <w:szCs w:val="28"/>
        </w:rPr>
        <w:t>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</w:rPr>
        <w:t>Звіту про незалежну оцінку майна</w:t>
      </w:r>
      <w:r>
        <w:rPr>
          <w:sz w:val="28"/>
          <w:szCs w:val="28"/>
        </w:rPr>
        <w:t xml:space="preserve"> укласти з</w:t>
      </w:r>
      <w:r>
        <w:rPr>
          <w:bCs/>
          <w:sz w:val="28"/>
          <w:szCs w:val="28"/>
        </w:rPr>
        <w:t xml:space="preserve"> г</w:t>
      </w:r>
      <w:r>
        <w:rPr>
          <w:sz w:val="28"/>
          <w:szCs w:val="28"/>
        </w:rPr>
        <w:t>ромадським формуванням з охорони громадського порядку</w:t>
      </w:r>
      <w:r>
        <w:rPr>
          <w:bCs/>
          <w:sz w:val="28"/>
        </w:rPr>
        <w:t xml:space="preserve"> «Самооборона Обухівщини» </w:t>
      </w:r>
      <w:r>
        <w:rPr>
          <w:sz w:val="28"/>
          <w:szCs w:val="28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 Г</w:t>
      </w:r>
      <w:r>
        <w:rPr>
          <w:sz w:val="28"/>
          <w:szCs w:val="28"/>
        </w:rPr>
        <w:t>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гальному відділу виконавчого комітету Обухівської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>Міський   голова</w:t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rFonts w:eastAsia="Batang;№ЩЕБ"/>
          <w:sz w:val="28"/>
          <w:szCs w:val="28"/>
        </w:rPr>
        <w:tab/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/>
      </w:pPr>
      <w:r>
        <w:rPr>
          <w:sz w:val="28"/>
          <w:szCs w:val="28"/>
        </w:rPr>
        <w:t xml:space="preserve">Р І Ш Е Н Н Я </w:t>
      </w:r>
      <w:r>
        <w:rPr>
          <w:b w:val="false"/>
          <w:sz w:val="28"/>
          <w:szCs w:val="28"/>
        </w:rPr>
        <w:t xml:space="preserve">№ 784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     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 розгляд листа – заяви </w:t>
      </w:r>
      <w:r>
        <w:rPr>
          <w:sz w:val="28"/>
          <w:szCs w:val="28"/>
          <w:lang w:val="uk-UA"/>
        </w:rPr>
        <w:t>фізичної особи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ця Голованя Олексія Дмитрович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до погодження </w:t>
      </w:r>
      <w:r>
        <w:rPr>
          <w:bCs/>
          <w:sz w:val="28"/>
          <w:lang w:val="uk-UA"/>
        </w:rPr>
        <w:t>режиму робот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довольчого магазину, що знаходитьс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 орендованому приміщенні за адресою: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то Обухів, вулиця Київська, 162-А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лист - заяву </w:t>
      </w:r>
      <w:r>
        <w:rPr>
          <w:bCs/>
          <w:sz w:val="28"/>
          <w:lang w:val="uk-UA"/>
        </w:rPr>
        <w:t xml:space="preserve">фізичної особи - підприємця </w:t>
      </w:r>
      <w:r>
        <w:rPr>
          <w:sz w:val="28"/>
          <w:szCs w:val="28"/>
          <w:lang w:val="uk-UA"/>
        </w:rPr>
        <w:t>Голованя Олексія Дмитровича</w:t>
      </w:r>
      <w:r>
        <w:rPr>
          <w:bCs/>
          <w:sz w:val="28"/>
          <w:lang w:val="uk-UA"/>
        </w:rPr>
        <w:t xml:space="preserve"> щодо погодження режиму роботи продовольчого магазину, що знаходиться в орендованому приміщенні виконавчого комітету Обухівської міської ради за адресою: місто Обухів, вулиця Київська, 162-А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</w:t>
      </w:r>
      <w:r>
        <w:rPr>
          <w:bCs/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ею 30 Закону України «Про місцеве самоврядування в Україні»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Голованю Олексію Дмитровичу </w:t>
      </w:r>
      <w:r>
        <w:rPr>
          <w:bCs/>
          <w:sz w:val="28"/>
          <w:lang w:val="uk-UA"/>
        </w:rPr>
        <w:t>режим роботи продовольчого магазину, що знаходиться в орендованому приміщенні виконавчого комітету Обухівської міської ради за адресою: місто Обухів, вулиця Київська, 162-А, з 08-00 до 20-00 години щоденно з перервою на обід з 12-00 до 13-00 години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Фізичній особі – підприємцю </w:t>
      </w:r>
      <w:r>
        <w:rPr>
          <w:sz w:val="28"/>
          <w:szCs w:val="28"/>
          <w:lang w:val="uk-UA"/>
        </w:rPr>
        <w:t>Голованю Олексію Дмитровичу забезпечити дотримання нормативно-правових актів в частині спокою мешканців міста,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здійснювати з 11-00 до 20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Голованю Олексію Дмитровичу схему прибирання закріпленої прилеглої території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4. Фізичній особі – підприємцю </w:t>
      </w:r>
      <w:r>
        <w:rPr>
          <w:sz w:val="28"/>
          <w:szCs w:val="28"/>
          <w:lang w:val="uk-UA"/>
        </w:rPr>
        <w:t xml:space="preserve">Голованю Олексію Дмитровичу </w:t>
      </w:r>
      <w:r>
        <w:rPr>
          <w:bCs/>
          <w:sz w:val="28"/>
          <w:lang w:val="uk-UA"/>
        </w:rPr>
        <w:t>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 Загальному відділу виконавчого комітету Обухівської міської ради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6"/>
          <w:szCs w:val="16"/>
          <w:lang w:val="uk-UA"/>
        </w:rPr>
      </w:pPr>
      <w:r>
        <w:rPr>
          <w:rFonts w:eastAsia="Batang;№ЩЕБ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Міський голова                    (підпис)</w:t>
        <w:tab/>
        <w:t xml:space="preserve">                                    О.М. Левченко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lang w:val="uk-UA"/>
        </w:rPr>
      </w:pPr>
      <w:r>
        <w:rPr>
          <w:rFonts w:eastAsia="Batang;№ЩЕБ"/>
        </w:rPr>
        <w:t xml:space="preserve">Вик. </w:t>
      </w:r>
      <w:r>
        <w:rPr>
          <w:rFonts w:eastAsia="Batang;№ЩЕБ"/>
          <w:lang w:val="uk-UA"/>
        </w:rPr>
        <w:t>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/>
      </w:pPr>
      <w:r>
        <w:rPr/>
      </w:r>
    </w:p>
    <w:p>
      <w:pPr>
        <w:pStyle w:val="Style13"/>
        <w:jc w:val="left"/>
        <w:rPr>
          <w:sz w:val="16"/>
        </w:rPr>
      </w:pPr>
      <w:r>
        <w:object w:dxaOrig="0" w:dyaOrig="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01784837" r:id="rId25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</w:t>
      </w:r>
      <w:r>
        <w:rPr>
          <w:szCs w:val="28"/>
        </w:rPr>
        <w:t xml:space="preserve">ОБУХІВСЬКА МІСЬКА РАДА </w:t>
      </w:r>
    </w:p>
    <w:p>
      <w:pPr>
        <w:pStyle w:val="Subtitle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5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5 серпня 2014 року</w:t>
        <w:tab/>
        <w:tab/>
        <w:tab/>
        <w:tab/>
        <w:t xml:space="preserve">                                    м. Обухів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и фізичної особи –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ідприємця Кравченко Світлани Іванівни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щодо дострокового припинення договору оренд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майна на використання нежилого приміщення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 адресою: м. Обухів, вул. Каштанова, 14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</w:rPr>
        <w:t xml:space="preserve">заяву фізичної особи – підприємця Кравченко Світлани Іванівни щодо дострокового припинення договору оренди </w:t>
      </w:r>
      <w:r>
        <w:rPr>
          <w:sz w:val="28"/>
          <w:szCs w:val="28"/>
        </w:rPr>
        <w:t xml:space="preserve">нерухомого майна (будівель, споруд, приміщень) від 28.02.2012 року № 8 на використання нежилого приміщення за адресою: місто Обухів, вулиця Каштанова, 14, </w:t>
      </w:r>
      <w:r>
        <w:rPr>
          <w:bCs/>
          <w:sz w:val="28"/>
          <w:szCs w:val="28"/>
        </w:rPr>
        <w:t xml:space="preserve">керуючись статтями </w:t>
      </w:r>
      <w:r>
        <w:rPr>
          <w:sz w:val="28"/>
          <w:szCs w:val="28"/>
        </w:rPr>
        <w:t>30, 60 Закону України  «Про місцеве самоврядування в Україні»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rPr>
          <w:b/>
          <w:b/>
          <w:sz w:val="28"/>
        </w:rPr>
      </w:pPr>
      <w:r>
        <w:rPr>
          <w:b/>
          <w:sz w:val="28"/>
        </w:rPr>
        <w:t>В И Р І Ш И В 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 Достроково </w:t>
      </w:r>
      <w:r>
        <w:rPr>
          <w:bCs/>
          <w:sz w:val="28"/>
        </w:rPr>
        <w:t xml:space="preserve">з 05.08.2014 року </w:t>
      </w:r>
      <w:r>
        <w:rPr>
          <w:sz w:val="28"/>
          <w:szCs w:val="28"/>
        </w:rPr>
        <w:t xml:space="preserve">припинити дію договору оренди нерухомого майна (будівель, споруд, приміщень) від 28.02.2012 року № 8, укладеного між виконавчим комітетом Обухівської міської ради та </w:t>
      </w:r>
      <w:r>
        <w:rPr>
          <w:bCs/>
          <w:sz w:val="28"/>
        </w:rPr>
        <w:t xml:space="preserve">фізичною особою – підприємцем Кравченко Світланою Іванівною, </w:t>
      </w:r>
      <w:r>
        <w:rPr>
          <w:sz w:val="28"/>
          <w:szCs w:val="28"/>
        </w:rPr>
        <w:t xml:space="preserve">на використання нерухомого майна площею 29,0 квадратних метрів </w:t>
      </w:r>
      <w:r>
        <w:rPr>
          <w:bCs/>
          <w:sz w:val="28"/>
        </w:rPr>
        <w:t xml:space="preserve">за адресою: місто Обухів, вул. </w:t>
      </w:r>
      <w:r>
        <w:rPr>
          <w:sz w:val="28"/>
          <w:szCs w:val="28"/>
        </w:rPr>
        <w:t xml:space="preserve">Каштанова, 14 </w:t>
      </w:r>
      <w:r>
        <w:rPr>
          <w:bCs/>
          <w:sz w:val="28"/>
        </w:rPr>
        <w:t>у</w:t>
      </w:r>
      <w:r>
        <w:rPr>
          <w:sz w:val="28"/>
          <w:szCs w:val="28"/>
        </w:rPr>
        <w:t xml:space="preserve"> зв’язку з добровільною відмовою оренд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економіки виконавчого комітету забезпечити прийняття приміщення згідно акту приймання – передачі та проведення оплати за використання орендованого приміщ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ому відділу виконавчого комітету Обухівської міської ради надіслати дане рішення заявнику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 xml:space="preserve">Міський голова </w:t>
        <w:tab/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</w:r>
      <w:r>
        <w:rPr>
          <w:rFonts w:eastAsia="Batang;№ЩЕБ"/>
          <w:sz w:val="28"/>
          <w:szCs w:val="28"/>
        </w:rPr>
        <w:tab/>
        <w:tab/>
        <w:tab/>
        <w:t xml:space="preserve">                О.М. Левченко                 </w:t>
      </w:r>
    </w:p>
    <w:p>
      <w:pPr>
        <w:pStyle w:val="Normal"/>
        <w:jc w:val="both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  <w:t>Вик. Кондратюк А.М.</w:t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 І Ш Е Н Н Я №78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ника Андрія Анатолійовича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магазину «Експрес Оптика»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ташованого за адресою: місто Обухів, вули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иру,13 А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28.07.2014 року </w:t>
      </w:r>
      <w:r>
        <w:rPr>
          <w:bCs/>
          <w:sz w:val="28"/>
          <w:lang w:val="uk-UA"/>
        </w:rPr>
        <w:t xml:space="preserve">фізичної особи - підприємця Місника Андрія Анатолійовича щодо погодження режиму роботи магазину «Експрес Оптика», що знаходиться в орендованому приміщенні фізичної особи – підприємця Копилової Юліани Василівни за адресою: місто Обухів, вулиця Миру,13А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Міснику Андрію Анатолійовичу режим роботи магазину «Експрес Оптика», що знаходиться в орендованому приміщенні фізичної особи – підприємця Копилової Юліани Василівни за адресою: місто Обухів, вулиця Миру,13А: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онеділок - п’ятниця  – з 09-00 до 18-00 години;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убота - неділя – з 09-00 до 14-00 години без перерви на обід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2. Фізичній особі – підприємцю Міснику Андрію Анатолійовичу</w:t>
      </w:r>
      <w:r>
        <w:rPr>
          <w:sz w:val="28"/>
          <w:szCs w:val="28"/>
          <w:lang w:val="uk-UA"/>
        </w:rPr>
        <w:t xml:space="preserve"> дотримуватись нормативно-правових актів щодо забезпечення санітарного і епідемічного благополуччя населення, пожежної безпеки та Правил з питань благоустрою території населених пунктів Обухівської міської ради: м.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Міснику Андрію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схему прибирання закріпленої прилеглої територ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Фізичній особі – підприємцю Міснику Андрію Анатолійовичу 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5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(підпис)</w:t>
        <w:tab/>
        <w:t xml:space="preserve">                     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 І Ш Е Н Н Я №787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ковій Артура Михайловича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розташовано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 адресою: місто Обухів, вулиця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Миру,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-І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31.07.2014 року </w:t>
      </w:r>
      <w:r>
        <w:rPr>
          <w:bCs/>
          <w:sz w:val="28"/>
          <w:lang w:val="uk-UA"/>
        </w:rPr>
        <w:t>фізичної особи - підприємця Маковій Артура Михайловича щодо погодження режиму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що знаходиться в орендованому приміщенні фізичної особи – підприємця Конончук Любові Миколаївни за адресою: місто Обухів, вулиця Миру,17 - І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Маковій Артуру Михайловичу режим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що знаходиться в орендованому приміщенні фізичної особи – підприємця Конончук Любові Миколаївни за адресою: місто Обухів, вулиця Миру,17 – І, з 8-00 до 23-00 години щоденно без перерви на обід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забезпечити дотримання нормативно-правових актів в частині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здійснювати з 11-00 до 23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схему прибирання закріпленої прилеглої територ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4.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5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                (підпис)</w:t>
        <w:tab/>
        <w:t xml:space="preserve">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jc w:val="right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4320" w:right="4700" w:hanging="0"/>
        <w:rPr>
          <w:rFonts w:ascii="Tms Rmn" w:hAnsi="Tms Rmn" w:cs="Tms Rmn"/>
          <w:lang w:val="en-US" w:eastAsia="en-US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320" w:right="47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1416" w:right="-51" w:firstLine="708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УХІВСЬКА МІСЬКА  РАДА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1416" w:right="-51" w:firstLine="708"/>
        <w:outlineLvl w:val="0"/>
        <w:rPr>
          <w:rFonts w:ascii="AG_Benguiat;Arial" w:hAnsi="AG_Benguiat;Arial" w:cs="AG_Benguiat;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ИЇВСЬКОЇ ОБЛАСТІ</w:t>
      </w:r>
    </w:p>
    <w:p>
      <w:pPr>
        <w:pStyle w:val="Normal"/>
        <w:widowControl w:val="false"/>
        <w:spacing w:lineRule="exact" w:line="400"/>
        <w:ind w:right="91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И К О Н А В Ч И Й   К О М І Т Е 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 І Ш Е Н Н Я  №</w:t>
      </w:r>
      <w:r>
        <w:rPr>
          <w:b/>
          <w:sz w:val="28"/>
          <w:szCs w:val="28"/>
          <w:lang w:val="uk-UA"/>
        </w:rPr>
        <w:t>874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60"/>
        <w:ind w:right="-51" w:firstLine="708"/>
        <w:jc w:val="both"/>
        <w:rPr/>
      </w:pPr>
      <w:r>
        <w:rPr>
          <w:sz w:val="28"/>
          <w:szCs w:val="28"/>
        </w:rPr>
        <w:t>від 05 серпня 2014 року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маркування товарів російського походження у закла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івлі міста Обухів та сіл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ідповідно до ст. 17 Конституції України, ст. 7, 8 Закону України “Про основи національної безпеки України“, ст. 30 Закону України “Про місцеве самоврядування в Україні“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fm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. Суб’єктам господарювання на території міста Обухів та сіл міської ради, що здійснюють гуртову, роздрібну торгівельну діяльність у закладах торгівлі, розміщених в окремих будівлях, малих архітектурних формах, приміщеннях тощо до 15 серпня 2014 року:</w:t>
      </w:r>
    </w:p>
    <w:p>
      <w:pPr>
        <w:pStyle w:val="Xfmc0"/>
        <w:shd w:fill="FFFFFF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- провести спеціальне помітне маркування товарів російського походження з позначкою “Товари з Російської Федерації“ з нанесенням зображення прапора Російської Федерації (з окремим нанесенням зображення прапора Російської Федерації на цінники товарів російського походження) та їх розміщення на окремих полицях;</w:t>
      </w:r>
    </w:p>
    <w:p>
      <w:pPr>
        <w:pStyle w:val="Xfmc0"/>
        <w:shd w:fill="FFFFFF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- встановити інформаційні стенди у торгівельних приміщеннях, де здійснюють продаж товарів російського походження, з написом “Товари з Російської Федерації“.</w:t>
      </w:r>
    </w:p>
    <w:p>
      <w:pPr>
        <w:pStyle w:val="Xfm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управління економіки виконавчого комітету міської ради.</w:t>
      </w:r>
    </w:p>
    <w:p>
      <w:pPr>
        <w:pStyle w:val="Xfm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Xfm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sz w:val="28"/>
          <w:szCs w:val="28"/>
        </w:rPr>
        <w:t xml:space="preserve">                   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Вик. Рогоз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G_Benguia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32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Articleseparator">
    <w:name w:val="article_separator"/>
    <w:basedOn w:val="Style11"/>
    <w:qFormat/>
    <w:rPr>
      <w:rFonts w:cs="Times New Roman"/>
      <w:vanish/>
    </w:rPr>
  </w:style>
  <w:style w:type="character" w:styleId="Appletabspan">
    <w:name w:val="apple-tab-span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uk-UA" w:bidi="ar-SA"/>
    </w:rPr>
  </w:style>
  <w:style w:type="character" w:styleId="TitleChar">
    <w:name w:val="Title Char"/>
    <w:basedOn w:val="Style11"/>
    <w:qFormat/>
    <w:rPr>
      <w:rFonts w:eastAsia="Calibri"/>
      <w:b/>
      <w:bCs/>
      <w:sz w:val="24"/>
      <w:szCs w:val="24"/>
      <w:lang w:val="uk-UA" w:bidi="ar-SA"/>
    </w:rPr>
  </w:style>
  <w:style w:type="character" w:styleId="HeaderChar">
    <w:name w:val="Header Char"/>
    <w:basedOn w:val="Style11"/>
    <w:qFormat/>
    <w:rPr>
      <w:rFonts w:eastAsia="Calibri"/>
      <w:sz w:val="24"/>
      <w:szCs w:val="24"/>
      <w:lang w:val="uk-UA" w:bidi="ar-SA"/>
    </w:rPr>
  </w:style>
  <w:style w:type="character" w:styleId="FooterChar">
    <w:name w:val="Footer Char"/>
    <w:basedOn w:val="Style11"/>
    <w:qFormat/>
    <w:rPr>
      <w:rFonts w:eastAsia="Calibri"/>
      <w:sz w:val="24"/>
      <w:szCs w:val="24"/>
      <w:lang w:val="uk-UA" w:bidi="ar-SA"/>
    </w:rPr>
  </w:style>
  <w:style w:type="character" w:styleId="SubtitleChar">
    <w:name w:val="Subtitle Char"/>
    <w:basedOn w:val="Style11"/>
    <w:qFormat/>
    <w:rPr>
      <w:rFonts w:eastAsia="Calibri"/>
      <w:b/>
      <w:sz w:val="28"/>
      <w:lang w:val="ru-RU" w:bidi="ar-SA"/>
    </w:rPr>
  </w:style>
  <w:style w:type="character" w:styleId="BodyTextIndent2Char">
    <w:name w:val="Body Text Indent 2 Char"/>
    <w:basedOn w:val="Style11"/>
    <w:qFormat/>
    <w:rPr>
      <w:lang w:val="uk-UA" w:bidi="ar-SA"/>
    </w:rPr>
  </w:style>
  <w:style w:type="character" w:styleId="BodyTextChar">
    <w:name w:val="Body Text Char"/>
    <w:basedOn w:val="Style11"/>
    <w:qFormat/>
    <w:rPr>
      <w:rFonts w:eastAsia="Calibri"/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uk-UA" w:bidi="ar-SA"/>
    </w:rPr>
  </w:style>
  <w:style w:type="character" w:styleId="HTMLPreformattedChar">
    <w:name w:val="HTML Preformatted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BodyTextIndentChar">
    <w:name w:val="Body Text Indent Char"/>
    <w:basedOn w:val="Style11"/>
    <w:qFormat/>
    <w:rPr>
      <w:lang w:val="ru-RU" w:bidi="ar-SA"/>
    </w:rPr>
  </w:style>
  <w:style w:type="character" w:styleId="BodyText3Char">
    <w:name w:val="Body Text 3 Char"/>
    <w:basedOn w:val="Style11"/>
    <w:qFormat/>
    <w:rPr>
      <w:sz w:val="16"/>
      <w:szCs w:val="16"/>
      <w:lang w:val="ru-RU" w:bidi="ar-SA"/>
    </w:rPr>
  </w:style>
  <w:style w:type="character" w:styleId="BodyTextFirstIndent2Char">
    <w:name w:val="Body Text First Indent 2 Char"/>
    <w:basedOn w:val="BodyTextIndent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Times New Roman"/>
      <w:b/>
      <w:sz w:val="32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  <w:lang w:val="uk-UA"/>
    </w:rPr>
  </w:style>
  <w:style w:type="paragraph" w:styleId="22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4"/>
    </w:rPr>
  </w:style>
  <w:style w:type="paragraph" w:styleId="Xfmc0">
    <w:name w:val="xfmc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56:00Z</dcterms:created>
  <dc:creator>Zal</dc:creator>
  <dc:description/>
  <cp:keywords/>
  <dc:language>en-US</dc:language>
  <cp:lastModifiedBy>Zal</cp:lastModifiedBy>
  <dcterms:modified xsi:type="dcterms:W3CDTF">2014-08-11T07:08:00Z</dcterms:modified>
  <cp:revision>4</cp:revision>
  <dc:subject/>
  <dc:title/>
</cp:coreProperties>
</file>