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1112754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230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                                                     КП «Обухіврайтепломережа» для потреб бюджетних установ та інших споживач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«Обухіврайтепломережа №80-07 від 17.03.2015р.та  № 83-07 від 01.04.2015р., про погодження скоригованих тарифів,  у зв’язку із підвищенням  з 01 квітня 2015 року  тарифу на транспортування природного газу, та зменшенням  вартості вприродного газу підприємствам комунальної теплоенергетики для виробництва теплової енергії для потреб установ і організацій, що фінансуються з державного і місцевого бюджету, а також промислових споживачів  та інших суб’єктів господарювання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Постанови Національної комісії,що здійснює державне регулювання у сфері енергетики та комунальних послуг від 03.03.2015№503  «Про встановлення загального тарифу на транспортування  природного газу, тарифів транспортування природного газу магістральними та розподільними трубопроводами , постачання природного газу», Постанови Національної комісії,що здійснює державне регулювання у сфері енергетики та комунальних послуг від 31.03.2015№965 «Про встановлення граничного рівня ціни на природний газ для установ та організацій ,що фінансуються з державного і місцевих бюджетів » 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ому підприємству  «Обухіврайтепломережа»,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7.04.2015 року, за умови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огодити Комунальному підприємству  «Обухіврайтепломережа»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структуру скоригованого тарифу для  потреб бюджетних  установ та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 споживачів згідно з додатками 2,3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Визнати таким, що втратило чинність  рішення  виконавчого комітету Обухівської міської ради № 221 від 12.03.2015року «Про погодження  тарифів на  комунальні послуги з виробництва, транспортування, постачання теплової енергії  КП «Обухіврайтепломережа»  для потреб бюджетних установ та інших споживачів 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О.М.Левченко 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7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4.2015р.№___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51"/>
        <w:gridCol w:w="1781"/>
        <w:gridCol w:w="330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оказник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виробництво, транспортування та постачання  теплової енергії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к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5,4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виробництво, транспортування та постачання  теплової енергії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Гка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8,13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7:00Z</dcterms:created>
  <dc:creator>Admin</dc:creator>
  <dc:description/>
  <cp:keywords/>
  <dc:language>en-US</dc:language>
  <cp:lastModifiedBy>User</cp:lastModifiedBy>
  <cp:lastPrinted>2015-03-16T14:03:00Z</cp:lastPrinted>
  <dcterms:modified xsi:type="dcterms:W3CDTF">2015-04-14T11:27:00Z</dcterms:modified>
  <cp:revision>3</cp:revision>
  <dc:subject/>
  <dc:title/>
</cp:coreProperties>
</file>