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87943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1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ід 12 березня 2015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 погодження  тарифів на  комунальні послуги з виробництва, транспортування, постачання теплової енергії  КП «Обухіврайтепломережа»</w:t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я потреб бюджетних установ та інших споживач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5-07 від 03.03.2015р., про погодження скоригованих тарифів,  у зв’язку із встановленням з 01 березня   2015 року нової ціни природного газу та електроенергії 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2.03.2015№226  «Про встановлення граничного рівня ціни на природний газ для установ та організацій, що фінансуються з державного і місцевих  бюджетів», Постанови Національної комісії,що здійснює державне регулювання у сфері енергетики та комунальних послуг від 02.03.2015№227 «Про встановлення граничного  рівня ціни на природний газ для промислових споживачів  та інших суб’єктів господарювання», Постанови Національної комісії,що здійснює державне регулювання у сфері енергетики та комунальних послуг від 26.02.2015№224«Щодо встановлення на березень 2015 року роздрібних тарифів  на електроенергію  з урахуванням  граничних рівнів  тарифів  при поступовому переході до фомування єдиних роздрібних тарифів для споживачів  на території України»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12.03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структур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оригованого тарифу для  потреб бюджетних  установ та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ти таким, що втратило чинність  рішення  виконавчого комітету Обухівської міської ради № 84 від 10.02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3.2015р.№22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1417"/>
        <w:gridCol w:w="311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2 групи з ПДВ (бюджетні установи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,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інші споживачі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,53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4:00Z</dcterms:created>
  <dc:creator>User</dc:creator>
  <dc:description/>
  <cp:keywords/>
  <dc:language>en-US</dc:language>
  <cp:lastModifiedBy>User</cp:lastModifiedBy>
  <dcterms:modified xsi:type="dcterms:W3CDTF">2015-03-12T13:38:00Z</dcterms:modified>
  <cp:revision>2</cp:revision>
  <dc:subject/>
  <dc:title/>
</cp:coreProperties>
</file>