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pt;margin-top:-33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5672648" r:id="rId2"/>
        </w:object>
      </w:r>
    </w:p>
    <w:p>
      <w:pPr>
        <w:pStyle w:val="Subtitle"/>
        <w:rPr>
          <w:sz w:val="22"/>
          <w:szCs w:val="22"/>
          <w:lang w:val="uk-UA"/>
        </w:rPr>
      </w:pPr>
      <w:r>
        <w:rPr>
          <w:sz w:val="22"/>
          <w:szCs w:val="22"/>
        </w:rPr>
        <w:t>ОБУХІВСЬКА МІСЬКА РАДА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ВИКОНАВЧИЙ КОМІТЕ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Р   І  Ш  Е  Н Н Я №</w:t>
      </w:r>
      <w:r>
        <w:rPr>
          <w:b/>
          <w:sz w:val="22"/>
          <w:szCs w:val="22"/>
          <w:lang w:val="uk-UA"/>
        </w:rPr>
        <w:t>221</w:t>
      </w:r>
      <w:r>
        <w:rPr>
          <w:b/>
          <w:sz w:val="22"/>
          <w:szCs w:val="22"/>
        </w:rPr>
        <w:t xml:space="preserve"> </w:t>
      </w:r>
    </w:p>
    <w:p>
      <w:pPr>
        <w:pStyle w:val="Style15"/>
        <w:tabs>
          <w:tab w:val="clear" w:pos="708"/>
          <w:tab w:val="left" w:pos="7575" w:leader="none"/>
        </w:tabs>
        <w:jc w:val="lef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Від 12 березня 2015р.</w:t>
        <w:tab/>
        <w:t>місто Обухів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5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 погодження  тарифів на  комунальні послуги з виробництва, транспортування, постачання теплової енергії  КП «Обухіврайтепломережа»</w:t>
      </w:r>
    </w:p>
    <w:p>
      <w:pPr>
        <w:pStyle w:val="Style15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для потреб бюджетних установ та інших споживачів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5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  <w:t>Розглянувши   клопотання  КП «Обухіврайтепломережа №75-07 від 03.03.2015р., про погодження скоригованих тарифів,  у зв’язку із встановленням з 01 березня   2015 року нової ціни природного газу та електроенергії  підприємствам комунальної теплоенергетики для виробництва теплової енергії для потреб установ і організацій, що фінансуються з державного і місцевого бюджету, а також промислових споживачів  та інших суб’єктів господарювання, відповідно до Постанови Кабінету міністрів України від 01.06.2011  №869 «Про забезпечення єдиного підходу  до формування тарифів на житлово-комунальні послуги», Постанови Національної комісії,що здійснює державне регулювання у сфері енергетики та комунальних послуг від 02.03.2015№226  «Про встановлення граничного рівня ціни на природний газ для установ та організацій, що фінансуються з державного і місцевих  бюджетів», Постанови Національної комісії,що здійснює державне регулювання у сфері енергетики та комунальних послуг від 02.03.2015№227 «Про встановлення граничного  рівня ціни на природний газ для промислових споживачів  та інших суб’єктів господарювання», Постанови Національної комісії,що здійснює державне регулювання у сфері енергетики та комунальних послуг від 26.02.2015№224«Щодо встановлення на березень 2015 року роздрібних тарифів  на електроенергію  з урахуванням  граничних рівнів  тарифів  при поступовому переході до фомування єдиних роздрібних тарифів для споживачів  на території України» статей 14,31 Закону України «Про житлово-комунальні послуги», статей  28,59  Закону України  «Про місцеве самоврядування  в Україні</w:t>
      </w:r>
    </w:p>
    <w:p>
      <w:pPr>
        <w:pStyle w:val="Style15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В И Р І Ш И В :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Style15"/>
        <w:numPr>
          <w:ilvl w:val="0"/>
          <w:numId w:val="2"/>
        </w:numPr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годити Комунальному підприємству  «Обухіврайтепломережа», скориговані тарифи на комунальні послуги з виробництва, транспортування, постачання теплової енергії  для  потреб бюджетних  установ та інших споживачів з введенням їх у дію з 12.03.2015 року, за умови укладеного договору (додаткової угоди) з газопостачальною організацією,  згідно  з додатком 1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uk-UA"/>
        </w:rPr>
        <w:t xml:space="preserve">Погодити Комунальному підприємству  «Обухіврайтепломережа»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                   структуру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скоригованого тарифу для  потреб бюджетних  установ та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        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інших споживачів згідно з додатками 2,3.</w:t>
      </w:r>
    </w:p>
    <w:p>
      <w:pPr>
        <w:pStyle w:val="Style15"/>
        <w:numPr>
          <w:ilvl w:val="0"/>
          <w:numId w:val="2"/>
        </w:numPr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изнати таким, що втратило чинність  рішення  виконавчого комітету Обухівської міської ради № 84 від 10.02.2015року «Про погодження  тарифів на  комунальні послуги з виробництва, транспортування, постачання теплової енергії  КП «Обухіврайтепломережа»  для потреб бюджетних установ та інших споживачів »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нтроль за виконанням даного рішення покласти на першого</w:t>
      </w:r>
    </w:p>
    <w:p>
      <w:pPr>
        <w:pStyle w:val="Normal"/>
        <w:widowControl w:val="false"/>
        <w:autoSpaceDE w:val="false"/>
        <w:ind w:left="1395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ступника міського голови Верещака А.М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Міський голова</w:t>
        <w:tab/>
        <w:t xml:space="preserve">О.М.Левченко   </w:t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uk-UA"/>
        </w:rPr>
        <w:t>Вик: Шевченко Л.М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1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Від </w:t>
      </w:r>
      <w:r>
        <w:rPr>
          <w:sz w:val="22"/>
          <w:szCs w:val="22"/>
        </w:rPr>
        <w:t>1</w:t>
      </w:r>
      <w:r>
        <w:rPr>
          <w:sz w:val="22"/>
          <w:szCs w:val="22"/>
          <w:lang w:val="uk-UA"/>
        </w:rPr>
        <w:t>2.</w:t>
      </w:r>
      <w:r>
        <w:rPr>
          <w:sz w:val="22"/>
          <w:szCs w:val="22"/>
        </w:rPr>
        <w:t>0</w:t>
      </w:r>
      <w:r>
        <w:rPr>
          <w:sz w:val="22"/>
          <w:szCs w:val="22"/>
          <w:lang w:val="uk-UA"/>
        </w:rPr>
        <w:t xml:space="preserve">3.2015р.№221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799"/>
        <w:gridCol w:w="1417"/>
        <w:gridCol w:w="3119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зва показни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Обухіврайтепломережа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Тариф</w:t>
            </w:r>
            <w:r>
              <w:rPr>
                <w:sz w:val="22"/>
                <w:szCs w:val="22"/>
              </w:rPr>
              <w:t xml:space="preserve"> на виробництво, транспортування та постачання  теплової енергії  </w:t>
            </w:r>
            <w:r>
              <w:rPr>
                <w:sz w:val="22"/>
                <w:szCs w:val="22"/>
                <w:lang w:val="uk-UA"/>
              </w:rPr>
              <w:t>для 2 групи з ПДВ (бюджетні установи)1 Г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22,5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Тариф</w:t>
            </w:r>
            <w:r>
              <w:rPr>
                <w:sz w:val="22"/>
                <w:szCs w:val="22"/>
              </w:rPr>
              <w:t xml:space="preserve"> на виробництво, транспортування та постачання  теплової енергії  </w:t>
            </w:r>
            <w:r>
              <w:rPr>
                <w:sz w:val="22"/>
                <w:szCs w:val="22"/>
                <w:lang w:val="uk-UA"/>
              </w:rPr>
              <w:t>для 3 групи з ПДВ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інші споживачі)1 Г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9,53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ступник міського голови ,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еруючий справами  виконавчого комітету  </w:t>
        <w:tab/>
        <w:tab/>
        <w:tab/>
        <w:t>В.І.Рогоза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6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34:00Z</dcterms:created>
  <dc:creator>User</dc:creator>
  <dc:description/>
  <cp:keywords/>
  <dc:language>en-US</dc:language>
  <cp:lastModifiedBy>User</cp:lastModifiedBy>
  <dcterms:modified xsi:type="dcterms:W3CDTF">2015-03-12T13:38:00Z</dcterms:modified>
  <cp:revision>2</cp:revision>
  <dc:subject/>
  <dc:title/>
</cp:coreProperties>
</file>