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9399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en-US"/>
        </w:rPr>
        <w:t>174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ід 03 </w:t>
      </w:r>
      <w:r>
        <w:rPr>
          <w:bCs/>
          <w:sz w:val="28"/>
          <w:szCs w:val="28"/>
          <w:lang w:val="uk-UA"/>
        </w:rPr>
        <w:t xml:space="preserve">березня  </w:t>
      </w:r>
      <w:r>
        <w:rPr>
          <w:bCs/>
          <w:sz w:val="28"/>
          <w:szCs w:val="28"/>
          <w:lang w:val="ru-RU"/>
        </w:rPr>
        <w:t>2015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„Обухівтранс „  від 23.02.2015р.№39, щодо перегляду  тарифів на перевезення  пасажирів у зв’язку із стрімким ростом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рішення виконавчого комітету Обухівської міської ради від  06.05.2014р.№ 422 „ Про погодження тарифів на перевезення пасажирів  міста Обухів”,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9,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Погодити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 xml:space="preserve">Обухівтранс” тарифи  на перевезення пасажирів по місту Обухів  з 03.03.2015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 1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Обухівської міської ради № 576 від 05.06.2014року  ”Про погодження тарифів на перевезення пасажирів міста Обухів”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Встановити, що у випадку зменшення вартості пального за 1 літр  до межі 18,99 гривень та нижче, Товариству з обмеженою відповідальністю  “Обухівтранс”  погоджуються тарифи  на перевезення пасажирів по місту Обухів,  починаючи з наступного дня після зниження ціни на пальне, з обов’язковим  інформуванням  виконавчого комітету Обухівської міської ради, згідно з додатком 2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ариству з обмеженою відповідальністю  “Обухівтранс”  оприлюднити   інформацію про інтервал руху автобусів в  газеті „Обухівські вісті”, на веб.сайті Обухівської міської рад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Дане рішення оприлюднити в  газеті „Обухівські вісті”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 міського голови А.М. Верещак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>О.М.Левченко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3.03.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uk-UA"/>
        </w:rPr>
        <w:t>Від 03.03.2015р.№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, які набувають чинності з наступного дня  після зниження ціни на пальне за 1 літр до межі 18,99 гривень та нижче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тість ,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Петровськ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Петровсь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Профінтерна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 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20:00Z</dcterms:created>
  <dc:creator>Admin</dc:creator>
  <dc:description/>
  <cp:keywords/>
  <dc:language>en-US</dc:language>
  <cp:lastModifiedBy>User</cp:lastModifiedBy>
  <cp:lastPrinted>2015-03-05T10:57:00Z</cp:lastPrinted>
  <dcterms:modified xsi:type="dcterms:W3CDTF">2015-03-05T06:58:00Z</dcterms:modified>
  <cp:revision>14</cp:revision>
  <dc:subject/>
  <dc:title>ОБУХІВСЬКА МІСЬКА РАДА</dc:title>
</cp:coreProperties>
</file>