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00200602"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2047259274"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289287360"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1035684262"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1916228661"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985077902"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689353507"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064271761"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2109515229"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1176545168"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723124297"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1462268318"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863868673"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444702973"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399030309"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452177948"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2058784230"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1798413714"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450000588"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613223653"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541738321"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782259225"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5675199"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804816907"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616352904"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778850970"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715363225"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136147822"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441858277"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751103951"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669860170"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755144847"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1215046529"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