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12393594"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1972092456"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645708269"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947991297"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538618564"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1593151061"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646087082"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793595042"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134179457"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265695251"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725758632"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2039035333"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996207776"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799060268"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495158674"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1496434222"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049004679"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1095169688"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671343180"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197585224"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901976222"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372611822"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16773929"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647211712"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470205017"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39087898"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729346318"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511464925"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157564234"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794104198"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312346974"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301106028"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357819902"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