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01061987"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125767584"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311959029"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2118722190"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878411606"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587617546"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773597476"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950994455"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1599948408"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1903029171"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016723875"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785590716"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879487648"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323106683"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429869915"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804162778"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786131005"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993153930"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124292198"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914522983"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474831605"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798532249"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099908141"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67421236"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534664654"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65440128"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376029241"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69473368"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2053563276"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54823959"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624409342"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720887939"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722811396"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