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053126856"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747610314"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526741522"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359367528"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241533503"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664476964"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404741180"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496580573"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2040403229"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539607038"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505804409"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1633459054"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870670649"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370094478"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049421337"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447083302"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2142267539"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2143182866"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078161680"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635338026"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919380692"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63678769"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710163481"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489971475"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816756621"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760975028"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