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572989310"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535628487"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678206316"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876021247"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641172749"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347578060"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730402525"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212838053"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597637392"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763584995"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913174131"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1004222769"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355017519"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963390623"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893622113"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442728161"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960311667"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368198216"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632141449"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462200244"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983266580"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22976819"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670913312"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389776757"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111213193"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600525766"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