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9637196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 І Ш Е Н Н Я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листопада     2014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огодження   ТОВ «Міський житловий центр» тарифів на послуги з збирання, вивезення та утилізацію побутових відхо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ТОВ «Міський житловий центр»  від 10.09.2014№891, щодо збитковості діючих тарифів на послуги з збирання, вивезення та утилізацію побутових відходів через значне збільшення вартості складових тарифу - вартості ПММ,  запчастин,  оплати праці, а також збільшення відстані до полігону ТПВ,  необхідності підвищення тарифів до рівня економічно обґрунтованих, розрахунки тарифів та матеріали до них, </w:t>
      </w:r>
      <w:r>
        <w:rPr>
          <w:color w:val="0E191B"/>
          <w:sz w:val="28"/>
          <w:szCs w:val="28"/>
          <w:lang w:val="uk-UA"/>
        </w:rPr>
        <w:t xml:space="preserve">з метою реалізації державної </w:t>
      </w:r>
      <w:r>
        <w:rPr>
          <w:color w:val="0E191B"/>
          <w:sz w:val="28"/>
          <w:szCs w:val="28"/>
        </w:rPr>
        <w:t> </w:t>
      </w:r>
      <w:r>
        <w:rPr>
          <w:color w:val="0E191B"/>
          <w:sz w:val="28"/>
          <w:szCs w:val="28"/>
          <w:lang w:val="uk-UA"/>
        </w:rPr>
        <w:t>тарифної політики в житлово-комунальному господарстві, забезпечення стабільного функціонування послуг з вивезення відходів,</w:t>
      </w:r>
      <w:r>
        <w:rPr>
          <w:sz w:val="28"/>
          <w:szCs w:val="28"/>
          <w:lang w:val="uk-UA"/>
        </w:rPr>
        <w:t xml:space="preserve"> відповідно до    Закону України «Про місцеве самоврядування в Україні», постановою Кабінету міністрів України від 26.07.2006р №1010 «Про затвердження Порядку формування тарифів на послуги з вивезення відходів»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статтею 7 Закону України «Про житлово-комунальні послуги»    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населення згідно з додатком №1</w:t>
      </w:r>
      <w:r>
        <w:rPr>
          <w:bCs/>
          <w:szCs w:val="28"/>
          <w:lang w:val="uk-UA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2 групи споживачів-бюджетних установ згідно з додатком №2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3 групи споживачів-інші споживачі  згідно з додатком №3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розрахунок вартості  тарифу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ОСББ, ЖБК,Обслуговуючих кооперативів згідно з додатком №4</w:t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 рішення  виконавчого комітету Обухівської міської ради від 07.08.2012 року № 822 «Про погодження Товариству з обмеженою відповідальністю «Міський житловий центр » тарифів на комунальну послугу – збирання та вивезення твердих побутових відходів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6. Контроль за виконанням даного рішення покласти на першого заступника міського голови А.М.Верещака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7.10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1 групи споживачів-населення, що надаються  </w:t>
      </w:r>
      <w:r>
        <w:rPr>
          <w:bCs/>
          <w:sz w:val="28"/>
          <w:szCs w:val="28"/>
          <w:lang w:val="uk-UA"/>
        </w:rPr>
        <w:t>ТОВ «Міський житловий центр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325"/>
        <w:gridCol w:w="1375"/>
        <w:gridCol w:w="1942"/>
        <w:gridCol w:w="2026"/>
      </w:tblGrid>
      <w:tr>
        <w:trPr>
          <w:trHeight w:val="13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>
          <w:trHeight w:val="13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,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,5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для мешканців житлових будинків, обладнаних сміттєпровод</w:t>
            </w:r>
            <w:r>
              <w:rPr>
                <w:color w:val="000000"/>
                <w:lang w:val="uk-UA" w:eastAsia="uk-UA"/>
              </w:rPr>
              <w:t>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,6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вердих побутових відходів </w:t>
            </w:r>
            <w:r>
              <w:rPr>
                <w:color w:val="000000"/>
                <w:lang w:eastAsia="uk-UA"/>
              </w:rPr>
              <w:t>для мешканців територій садибної забудови за без контейнерною схемою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,7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5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вердих побутових та великогабаритних відходів </w:t>
            </w:r>
            <w:r>
              <w:rPr>
                <w:color w:val="000000"/>
                <w:lang w:eastAsia="uk-UA"/>
              </w:rPr>
              <w:t xml:space="preserve"> для мешканців житлових будинків без сміттєпроводу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для кімнат гуртожитку</w:t>
            </w:r>
            <w:r>
              <w:rPr>
                <w:color w:val="000000"/>
                <w:lang w:val="uk-UA" w:eastAsia="uk-UA"/>
              </w:rPr>
              <w:t xml:space="preserve"> (ліжко-місце)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,6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12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4.11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2 групи споживачів-бюджетні установ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56"/>
        <w:gridCol w:w="1840"/>
        <w:gridCol w:w="1944"/>
        <w:gridCol w:w="2026"/>
      </w:tblGrid>
      <w:tr>
        <w:trPr>
          <w:trHeight w:val="13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5,9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2,58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еликогабаритних  відході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3,0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3,05</w:t>
            </w:r>
          </w:p>
        </w:tc>
      </w:tr>
    </w:tbl>
    <w:p>
      <w:pPr>
        <w:pStyle w:val="Normal"/>
        <w:shd w:fill="FFFFFF" w:val="clear"/>
        <w:spacing w:lineRule="exact" w:line="269"/>
        <w:jc w:val="center"/>
        <w:rPr/>
      </w:pPr>
      <w:r>
        <w:rPr/>
      </w:r>
    </w:p>
    <w:tbl>
      <w:tblPr>
        <w:tblW w:w="14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300" w:hRule="atLeast"/>
        </w:trPr>
        <w:tc>
          <w:tcPr>
            <w:tcW w:w="140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4.11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3 групи споживачів- інші споживачі (юридичні особи та ФОП)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851"/>
        <w:gridCol w:w="1843"/>
        <w:gridCol w:w="1945"/>
        <w:gridCol w:w="2026"/>
      </w:tblGrid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7,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85,0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3,4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83,4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 (з ручним завантаженн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,6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101,65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300" w:hRule="atLeast"/>
        </w:trPr>
        <w:tc>
          <w:tcPr>
            <w:tcW w:w="140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4.11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  <w:r>
        <w:rPr/>
        <w:t xml:space="preserve"> для 1 групи споживачів- населення ОСББ, ЖБК,Обслуговуючі кооператив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856"/>
        <w:gridCol w:w="1839"/>
        <w:gridCol w:w="1946"/>
        <w:gridCol w:w="2026"/>
      </w:tblGrid>
      <w:tr>
        <w:trPr>
          <w:trHeight w:val="13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</w:tr>
      <w:tr>
        <w:trPr>
          <w:trHeight w:val="13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з ручним навантаження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9,7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5,3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без  навантаження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,7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0,2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1,9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48:00Z</dcterms:created>
  <dc:creator>User</dc:creator>
  <dc:description/>
  <cp:keywords/>
  <dc:language>en-US</dc:language>
  <cp:lastModifiedBy>User</cp:lastModifiedBy>
  <dcterms:modified xsi:type="dcterms:W3CDTF">2014-10-20T06:49:00Z</dcterms:modified>
  <cp:revision>1</cp:revision>
  <dc:subject/>
  <dc:title/>
</cp:coreProperties>
</file>