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еріодич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»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Рішення Обухівської міської ради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</w:tabs>
        <w:ind w:left="510" w:hanging="510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»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rPr>
          <w:szCs w:val="28"/>
        </w:rPr>
      </w:pPr>
      <w:r>
        <w:rPr>
          <w:rStyle w:val="StrongEmphasis"/>
          <w:color w:val="000000"/>
          <w:szCs w:val="28"/>
        </w:rPr>
        <w:t>3.   Дата прийняття та номер</w:t>
      </w:r>
      <w:r>
        <w:rPr>
          <w:b/>
          <w:bCs/>
          <w:color w:val="000000"/>
          <w:szCs w:val="28"/>
        </w:rPr>
        <w:br/>
      </w:r>
      <w:r>
        <w:rPr>
          <w:bCs/>
          <w:color w:val="000000"/>
          <w:szCs w:val="28"/>
        </w:rPr>
        <w:t xml:space="preserve">       </w:t>
      </w:r>
      <w:r>
        <w:rPr>
          <w:bCs/>
          <w:color w:val="000000"/>
          <w:szCs w:val="28"/>
          <w:lang w:val="ru-RU"/>
        </w:rPr>
        <w:t>2</w:t>
      </w:r>
      <w:r>
        <w:rPr>
          <w:bCs/>
          <w:color w:val="000000"/>
          <w:szCs w:val="28"/>
        </w:rPr>
        <w:t>7.10.</w:t>
      </w:r>
      <w:r>
        <w:rPr>
          <w:color w:val="000000"/>
          <w:szCs w:val="28"/>
        </w:rPr>
        <w:t>2011 р. № 197</w:t>
      </w:r>
      <w:r>
        <w:rPr>
          <w:szCs w:val="28"/>
        </w:rPr>
        <w:t>-14-</w:t>
      </w:r>
      <w:r>
        <w:rPr>
          <w:szCs w:val="28"/>
          <w:lang w:val="en-US"/>
        </w:rPr>
        <w:t>V</w:t>
      </w:r>
      <w:r>
        <w:rPr>
          <w:szCs w:val="28"/>
        </w:rPr>
        <w:t>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Юридичний відділ виконавчого комітету Обухівської міської ради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Ефективне використання коштів міського бюджету, які надходять у порядку відшкодування втрат сільськогосподарського і лісогосподарського виробництва використовуються на освоєння земель для сільськогосподарських та лісогосподарських потреб, поліпшення відповідних угідь, охорону земель відповідно до розроблених програм та проектів землеустрою, а також на проведення інвентаризації земель, проведення нормативної грошової оцінки землі, розмежування земель державної і комунальної власності.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>04.06.2018 – 10.07.2018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Періодичне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A0"/>
        <w:spacing w:before="0" w:after="0"/>
        <w:ind w:firstLine="709"/>
        <w:jc w:val="both"/>
        <w:rPr/>
      </w:pPr>
      <w:r>
        <w:rPr>
          <w:sz w:val="28"/>
          <w:szCs w:val="28"/>
        </w:rPr>
        <w:t>Відстеження проблемної ситуації, на врегулювання якої спрямовувалася дія регуляторного акта, здійснювала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lang w:eastAsia="uk-UA"/>
        </w:rPr>
        <w:t> 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9. Кількісні та якісні значення показників результативності регуляторного акт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 здійснення чіткого контролю за цільовим використанням земельних ресурсі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нтролювання надходжень до міського бюджету грошових коштів від втрат сільськогосподарського та лісогосподарського виробниц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упорядкування процесу передачі в оренду нерухомого майна, встановлення контролю за його збереженням та ефективним використанням вільних площ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ними показниками результативності впровадження цього регуляторного акта є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ї документів, що підтверджують витрати на здійснення заходів з вапнування (договори, документи про оплату за товари (роботи, послуги), прибутково-видаткові накладні та акти виконаних робіт (надання послуг, внесення меліорантів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Форма № 4-4д «Звіт про надходження і використання коштів, отриманих на виконання програм соціально-економічного та культурного розвитку регіонів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lang w:val="uk-UA"/>
        </w:rPr>
        <w:t xml:space="preserve">          Прийняття регуляторного акта - рішення Обухівської міської ради від </w:t>
      </w: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uk-UA"/>
        </w:rPr>
        <w:t>27.10.</w:t>
      </w:r>
      <w:r>
        <w:rPr>
          <w:color w:val="000000"/>
          <w:sz w:val="28"/>
          <w:szCs w:val="28"/>
          <w:lang w:val="uk-UA"/>
        </w:rPr>
        <w:t>2011 р. № 197</w:t>
      </w:r>
      <w:r>
        <w:rPr>
          <w:sz w:val="28"/>
          <w:szCs w:val="28"/>
          <w:lang w:val="uk-UA"/>
        </w:rPr>
        <w:t>-1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» </w:t>
      </w:r>
      <w:r>
        <w:rPr>
          <w:color w:val="000000"/>
          <w:sz w:val="28"/>
          <w:szCs w:val="28"/>
          <w:lang w:val="uk-UA"/>
        </w:rPr>
        <w:t>несе позитивний результат.</w:t>
        <w:br/>
        <w:t xml:space="preserve">           Прийняття регуляторного акта надало можливість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більшити врожаї сільськогосподарських культур, забезпечити стабільного прибутку сільськогосподарських підприємств, зміцнити їх фінансово-економічного стану, підвищення добробуту сільського насел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збільшити надходження коштів до бюджетів усіх рівнів за рахунок проведення нормативної грошової оцінки земел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оптимізувати структури земельних угід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створити єдину завершену систему лісомеліоративних насаджень у долинах річо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створити та упорядкувати водоохоронні зони і прибережні захисні смуги на водних об'єктах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На підставі отриманих значень показників результативності реалізації регуляторного акта та ступеня досягнення визначених цілей можна зробити висновок, що результати реалізації його положень мають позитивну динаміку</w:t>
      </w:r>
      <w:r>
        <w:rPr>
          <w:lang w:eastAsia="uk-UA"/>
        </w:rPr>
        <w:t>. 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юридичного відділу                                                        Н.В.Пушенко</w:t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11:00Z</dcterms:created>
  <dc:creator>User</dc:creator>
  <dc:description/>
  <cp:keywords/>
  <dc:language>en-US</dc:language>
  <cp:lastModifiedBy>User</cp:lastModifiedBy>
  <dcterms:modified xsi:type="dcterms:W3CDTF">2018-07-10T07:10:00Z</dcterms:modified>
  <cp:revision>15</cp:revision>
  <dc:subject/>
  <dc:title/>
</cp:coreProperties>
</file>