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45pt;height:50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23489818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29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   12     липня 2018 року                                                                 місто Обухів</w:t>
      </w:r>
    </w:p>
    <w:p>
      <w:pPr>
        <w:pStyle w:val="Normal"/>
        <w:tabs>
          <w:tab w:val="clear" w:pos="709"/>
          <w:tab w:val="left" w:pos="11184" w:leader="none"/>
        </w:tabs>
        <w:ind w:left="5664" w:hanging="566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лан заходів з підготовки та відзначення</w:t>
      </w:r>
    </w:p>
    <w:p>
      <w:pPr>
        <w:pStyle w:val="Normal"/>
        <w:ind w:left="-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 2018 році 1030-річчя хрещення Київської Русі-України</w:t>
      </w:r>
    </w:p>
    <w:p>
      <w:pPr>
        <w:pStyle w:val="Normal"/>
        <w:ind w:left="-72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 на виконання Указу Президента України від 08 серпня 2017 року № 214/2017 “Про заходи з підготовки та відзначення 1030 — річчя хрещення Київської Русі-України”, розпорядження  Кабінету Міністрів України від 08 листопада 2017 року № 800-р “Питання відзначення 1030-річчя Хрещення Київської Русі-України”, розпорядження Голови Київської обласної державної  адміністрації від 22 березня 2018 року №166 та з метою належного відзначення 1030-річчя хрещення Київської Русі - України на території Обухівської міської ради:</w:t>
      </w:r>
    </w:p>
    <w:p>
      <w:pPr>
        <w:pStyle w:val="Normal"/>
        <w:tabs>
          <w:tab w:val="clear" w:pos="709"/>
          <w:tab w:val="left" w:pos="17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у 2018 році 1030-річчя хрещення Київської Русі - України 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Баранова Т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>Додаток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12 липня 2018 року №29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ind w:left="-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ідготовки та відзначення у 2018 році 1030 - річчя хрещення 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Русі-України на території  Обухівської міської ради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готувати та провести  урочистий захід за участю представників органів місцевого самоврядування, релігійних конфесій, депутатського корпусу та громадських організацій з нагоди відзначення 1030-річчя хрещення Київської Русі – України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 серпень 2018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рганізувати й провести документальну он-лайн виставку архівних документів до 1030-річчя хрещення Київської  Русі-України.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рхівний відділ виконавчого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Обухівської міської ради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серпень 2018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увати та провести  «круглий стіл» із представниками  релігійних конфесій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6 липня 2018 року</w:t>
      </w:r>
    </w:p>
    <w:p>
      <w:pPr>
        <w:pStyle w:val="Normal"/>
        <w:tabs>
          <w:tab w:val="clear" w:pos="709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безпечити проведення в навчальних закладах міста  тематичних заходів із висвітлення історії розвитку християнства в Україні (бесіди, виховні години, консультативні години).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тягом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8 року</w:t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5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-33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бібліотечних закладах міста підготувати та оформити книжкові виставки, тематичні полички, бібліотечним працівникам провести тематичні заходи з питань розвитку християнства на території України (радіобесіди, інформаційні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ки, історичні ракурси, інтернет-подорожі) з метою формування у підростаючого покоління почуття поваги до духовної спадщини народу.</w:t>
      </w:r>
    </w:p>
    <w:p>
      <w:pPr>
        <w:pStyle w:val="Normal"/>
        <w:tabs>
          <w:tab w:val="clear" w:pos="709"/>
          <w:tab w:val="left" w:pos="514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 — серпень 2018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овести екскурсії до краєзнавчих музеїв, заповідників, соборів, православних храмів,  монастирів з метою виховання у дітей та молоді поваги до духовної спадщини народу.</w:t>
      </w:r>
    </w:p>
    <w:p>
      <w:pPr>
        <w:pStyle w:val="Normal"/>
        <w:tabs>
          <w:tab w:val="clear" w:pos="709"/>
          <w:tab w:val="left" w:pos="91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, управління освіти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827" w:leader="none"/>
        </w:tabs>
        <w:ind w:left="-393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отягом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вернутися до керівників релігійних конфесій щодо проведення молебнів з нагоди 1030 - річчя хрещення Київської Русі – України.</w:t>
      </w:r>
    </w:p>
    <w:p>
      <w:pPr>
        <w:pStyle w:val="Normal"/>
        <w:tabs>
          <w:tab w:val="clear" w:pos="709"/>
          <w:tab w:val="left" w:pos="315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987" w:leader="none"/>
        </w:tabs>
        <w:ind w:left="29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липня 2018 року</w:t>
      </w:r>
    </w:p>
    <w:p>
      <w:pPr>
        <w:pStyle w:val="Normal"/>
        <w:tabs>
          <w:tab w:val="clear" w:pos="709"/>
          <w:tab w:val="left" w:pos="517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абезпечити широке висвітлення  заходів з відзначення 1030-річчя хрещення Русі-України на офіційному веб-сайті Обухівської міської ради, у електронних засобах масової інформації та на шпальтах місцевої газети “Обухівські вісті”.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Липень- серпень 2018 ро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(підпис)                В.І.Рогоз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0:00Z</dcterms:created>
  <dc:creator/>
  <dc:description/>
  <cp:keywords/>
  <dc:language>en-US</dc:language>
  <cp:lastModifiedBy>khj</cp:lastModifiedBy>
  <dcterms:modified xsi:type="dcterms:W3CDTF">2018-07-16T11:27:00Z</dcterms:modified>
  <cp:revision>2</cp:revision>
  <dc:subject/>
  <dc:title/>
</cp:coreProperties>
</file>