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5520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7.1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56830066" r:id="rId2"/>
        </w:object>
      </w:r>
    </w:p>
    <w:p>
      <w:pPr>
        <w:pStyle w:val="Subtitle"/>
        <w:rPr>
          <w:lang w:val="uk-UA"/>
        </w:rPr>
      </w:pPr>
      <w:r>
        <w:rPr>
          <w:lang w:val="uk-UA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КИЇВСЬКОЇ ОБЛАСТІ 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ВИКОНАВЧИЙ КОМІТЕТ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  <w:tab/>
        <w:t xml:space="preserve">  </w:t>
      </w:r>
    </w:p>
    <w:p>
      <w:pPr>
        <w:pStyle w:val="Subtitle"/>
        <w:tabs>
          <w:tab w:val="clear" w:pos="708"/>
          <w:tab w:val="left" w:pos="2385" w:leader="none"/>
        </w:tabs>
        <w:rPr>
          <w:lang w:val="uk-UA"/>
        </w:rPr>
      </w:pPr>
      <w:r>
        <w:rPr>
          <w:lang w:val="uk-UA"/>
        </w:rPr>
        <w:t>Р О З П О Р Я Д Ж Е Н Н Я № 266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від  04 липня 2018 року</w:t>
        <w:tab/>
        <w:t xml:space="preserve">                                                                   м. Обухів</w:t>
      </w:r>
    </w:p>
    <w:p>
      <w:pPr>
        <w:pStyle w:val="Normal"/>
        <w:rPr>
          <w:szCs w:val="72"/>
          <w:lang w:val="uk-UA"/>
        </w:rPr>
      </w:pPr>
      <w:r>
        <w:rPr>
          <w:szCs w:val="72"/>
          <w:u w:val="single"/>
          <w:lang w:val="uk-UA"/>
        </w:rPr>
        <w:t xml:space="preserve">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значення свята Купал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пункту  20 частини 4 статті 42 та підпункту 10 пункту б статті 32 Закону України «Про місцеве самоврядування в Україні», на виконання міської цільової  Програми культурно – мистецьких заходів на 2018 рік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культури, національностей та релігій виконавчого комітету Обухівської міської ради організувати проведення культурно-мистецьких заходів на відзначення народного празника – свята Купала за наступним графіком: 6 липня  - м. Обухів (біля нижнього озера на мікрорайоні Піщана),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7 липня – села Ленди, Таценки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Управлінню економіки виконавчого комітету Обухівської міської ради рекомендувати підприємствам громадського харчування та торгівлі  06.та 07 липня 2018 року взяти участь у проведенні заходів та забезпечити продаж широкого асортименту товарів народного споживання у відповідності до норм санітарного законодавства та Правил з питань благоустрою території населених пунктів Обухівської міської ради 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місцях проведення заходів дозволити здійснювати торгівлю тютюновими виробами, пивом та алкогольними напоями з 18:00 до 23:00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Фінансовому управлінню виконавчого комітету Обухівської міської ради забезпечити фінансування заходів до свята Купала згідно із затвердженими кошторисами.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>
          <w:sz w:val="28"/>
          <w:szCs w:val="28"/>
          <w:lang w:val="uk-UA"/>
        </w:rPr>
        <w:t xml:space="preserve">Обухівському відділу поліції ГУ НП в Київській області забезпечити охорону  громадського порядку під час проведення масових  заходів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6 липня з 18:30 до 23:00  - м. Обухів (біля нижнього озера на мікрорайоні Піщана),</w:t>
      </w:r>
      <w:r>
        <w:rPr>
          <w:b/>
          <w:lang w:val="uk-UA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7 липня з 18:30 до 23:00  – село Ленди, біля ставу,  село Таценки, біля клуб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мунальному закладу Обухівської міської ради «Обухівському міському  центру первинної медико-санітарної допомоги» організувати чергування автомобіля швидкої допомоги 06 липня 2018р з 18:30 до 23:00 під час проведення масового заходу на мікрорайоні Піщана та  07 липня 2018 р. з 18:30 до 23:00 під час проведення масового заходу на озері в с. Лен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  <w:lang w:val="uk-UA"/>
        </w:rPr>
        <w:t>7. Обухівському районному сектору головного управління державної служби з надзвичайних ситуацій України у Київській області  організувати чергування автомобіля пожежної охорони 06 липня 2018р з 18:30 до 23:00 під час проведення масового заходу на мікрорайоні Піща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ТОВ «Міський житловий центр» забезпечити прибирання території  на мікрорайоні Піщана та чергування електромонтера під час  підготовки та проведення  масового заходу на мікрорайоні Піщана 06 липня 2018 року з 17:00 до 23:00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9. Засобам масової інформації забезпечити широке висвітлення заходів з відзначення фольклорного свята Купала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10. Контроль за виконанням цього розпорядження покласти на заступника міського голови Шевченко А. В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О. 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: Богданович Т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20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0:46:00Z</dcterms:created>
  <dc:creator>Admin</dc:creator>
  <dc:description/>
  <dc:language>en-US</dc:language>
  <cp:lastModifiedBy>khj</cp:lastModifiedBy>
  <cp:lastPrinted>2018-07-04T13:40:00Z</cp:lastPrinted>
  <dcterms:modified xsi:type="dcterms:W3CDTF">2018-07-06T10:46:00Z</dcterms:modified>
  <cp:revision>2</cp:revision>
  <dc:subject/>
  <dc:title/>
</cp:coreProperties>
</file>