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7.1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6168004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26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4 липня 2018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свят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2018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організувати проведення культурно-мистецьких заходів на відзначення народного празника – свята Купала за наступним графіком: 6 липня  - м. Обухів (біля нижнього озера на мікрорайоні Піщана)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 липня – села Ленди, Тацен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06.та 07 липня 2018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цях проведення заходів дозволити здійснювати торгівлю тютюновими виробами, пивом та алкогольними напоями з 18:00 до 23: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свята Купала згідно із затвердженими кошторисам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 забезпечити охорону  громадського порядку під час проведення масових  заходів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 липня з 18:30 до 23:00  - м. Обухів (біля нижнього озера на мікрорайоні Піщана),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7 липня з 18:30 до 23:00  – село Ленди, біля ставу,  село Таценки, біля клуб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унальному закладу Обухівської міської ради «Обухівському міському  центру первинної медико-санітарної допомоги» організувати чергування автомобіля швидкої допомоги 06 липня 2018р з 18:30 до 23:00 під час проведення масового заходу на мікрорайоні Піщана та  07 липня 2018 р. з 18:30 до 23:00 під час проведення масового заходу на озері в с. Л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7. Обухівському районному сектору головного управління державної служби з надзвичайних ситуацій України у Київській області  організувати чергування автомобіля пожежної охорони 06 липня 2018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ОВ «Міський житловий центр» забезпечити прибирання території  на мікрорайоні Піщана та чергування електромонтера під час  підготовки та проведення  масового заходу на мікрорайоні Піщана 06 липня 2018 року з 17:00 до 23:00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Засобам масової інформації забезпечити широке висвітлення заходів з відзначення фольклорного свята Купал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46:00Z</dcterms:created>
  <dc:creator>Admin</dc:creator>
  <dc:description/>
  <dc:language>en-US</dc:language>
  <cp:lastModifiedBy>khj</cp:lastModifiedBy>
  <cp:lastPrinted>2018-07-04T13:40:00Z</cp:lastPrinted>
  <dcterms:modified xsi:type="dcterms:W3CDTF">2018-07-06T10:46:00Z</dcterms:modified>
  <cp:revision>2</cp:revision>
  <dc:subject/>
  <dc:title/>
</cp:coreProperties>
</file>