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841030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7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КТЕП №10 по вул.Миру,17 Б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окрівлі КТЕП №10 по вул.Миру,17 Б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окрівлі КТЕП №10 по вул.Миру,17 Б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4,270 тис.грн. (девʼяносто чотири тисячі двісті сімдесят грн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00:00Z</dcterms:created>
  <dc:creator>Admin</dc:creator>
  <dc:description/>
  <dc:language>en-US</dc:language>
  <cp:lastModifiedBy>khj</cp:lastModifiedBy>
  <cp:lastPrinted>2018-06-26T13:26:00Z</cp:lastPrinted>
  <dcterms:modified xsi:type="dcterms:W3CDTF">2018-07-03T12:00:00Z</dcterms:modified>
  <cp:revision>2</cp:revision>
  <dc:subject/>
  <dc:title/>
</cp:coreProperties>
</file>