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53135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6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7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пішохідної доріжки по вул. Каштанова 30-26 в м.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6 червня 2018 року наданий ТОВ «Профенерго Інжиніринг» з метою капітального ремонту пішохідної доріжки по вул. Каштанова 30-2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шохідної доріжки по вул. Каштанова 30-26 в м.Обухів Київської області, складений відповідно до вимог ДСТУ Б Д.11-1:2013 «Правила визначення вартості будівництва» в сумі – 139,157 грн. (сто тридцять девʼять тисяч сто пʼятдесят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1:59:00Z</dcterms:created>
  <dc:creator>Admin</dc:creator>
  <dc:description/>
  <dc:language>en-US</dc:language>
  <cp:lastModifiedBy>khj</cp:lastModifiedBy>
  <cp:lastPrinted>2018-06-26T16:18:00Z</cp:lastPrinted>
  <dcterms:modified xsi:type="dcterms:W3CDTF">2018-07-03T11:59:00Z</dcterms:modified>
  <cp:revision>2</cp:revision>
  <dc:subject/>
  <dc:title/>
</cp:coreProperties>
</file>