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507629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5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5 чер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до Дня Конституції України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ову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відділу персоніфікованого обліку пільгових категорій населення управління соціа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горцова Олександ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імача-укладальника цегли ТОВ «Обухівське підприємство будівельних матеріалів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кову Ольг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ину захисника територіальної цілісності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 Людмил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а Комунального підприємства «Обухіврайтепломереж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ун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шка Юрія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зальника заготовок та виробів з пінополіуретану дільниці переробки блоків пінополіуретану ТОВ «Інтерфом» 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гай Тетя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у медичну сестру Комунального закладу Обухівської міської ради «Обухівський міський центр первинної медико-санітарної допомоги»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губа Руслана Гео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Тактична медицина» НВО «Загальноосвітня школа І-ІІІ ступенів №4 – Центр військово – патріотичного виховання та допризовної підготовки» Обухівської міської ради Київської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ого Віталія Віта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а гуртка «Панкратіон» НВО «Загальноосвітня школа І-ІІІ ступенів №4 – Центр військово – патріотичного виховання та допризовної підготовки» Обухівської міської ради Київ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6-26T12:15:00Z</cp:lastPrinted>
  <dcterms:modified xsi:type="dcterms:W3CDTF">2018-06-26T10:06:00Z</dcterms:modified>
  <cp:revision>47</cp:revision>
  <dc:subject/>
  <dc:title/>
</cp:coreProperties>
</file>