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21681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Конституції України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рцов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ача-укладальника цегли ТОВ «Обухівське підприємство будівельних матеріалів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Ольг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у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 Людмил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Комунального підприємства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ун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а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альника заготовок та виробів з пінополіуретану дільниці переробки блоків пінополіуретану ТОВ «Інтерфом»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у медичну сестру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а Руслана Гео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актична медицина» НВО «Загальноосвітня школа І-ІІІ ступенів №4 – Центр військово – 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ого Вітал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Панкратіон» НВО «Загальноосвітня школа І-ІІІ ступенів №4 – Центр військово – патріотичного виховання та допризовної підготовки» Обухівської міської ради Київ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26T12:15:00Z</cp:lastPrinted>
  <dcterms:modified xsi:type="dcterms:W3CDTF">2018-06-26T10:06:00Z</dcterms:modified>
  <cp:revision>47</cp:revision>
  <dc:subject/>
  <dc:title/>
</cp:coreProperties>
</file>