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006337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5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3     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по вул.Миру 13-2 р/№16826 в/п 500 кг в м.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7 червня 2018 року, наданий ТОВ «Отіс»  з метою проведення капітального ремонту ліфта по вул.Миру 13-2 р/№16826 в/п 500 кг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по вул.Миру 13-2 р/№16826 в/п 500 кг в м.Обухів Київської області, складений відповідно до вимог ДСТУ Б Д.11-1:2013 «Правила визначення вартості будівництва» в сумі – 43,20904 тис. грн. (сорок три тисячі двісті девʼять гривень чотири копійки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6-25T08:34:00Z</cp:lastPrinted>
  <dcterms:modified xsi:type="dcterms:W3CDTF">2018-06-25T10:19:00Z</dcterms:modified>
  <cp:revision>105</cp:revision>
  <dc:subject/>
  <dc:title/>
</cp:coreProperties>
</file>