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966468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5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2       черв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реконструкцію системи газопостачання дахової котельні по вул.Київська, 64 в м. Обухі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1 червня 2018 року наданий Товариством з обмеженою відповідальністю «Укрінтерм» з метою реконструкції системи газопостачання дахової котельні по вул.Київська,64 в м. Обухів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реконструкцію системи газопостачання дахової котельні по вул.Київська,64 в м. Обухів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11,41612 тис. грн. (двісті одинадцять тисяч чотириста шістнадцять гривень дванадцять копійок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6-25T08:24:00Z</cp:lastPrinted>
  <dcterms:modified xsi:type="dcterms:W3CDTF">2018-06-25T12:00:00Z</dcterms:modified>
  <cp:revision>73</cp:revision>
  <dc:subject/>
  <dc:title/>
</cp:coreProperties>
</file>