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53453178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2 червня  2018 року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TextBody"/>
        <w:ind w:hanging="0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червень 2018 року:</w:t>
      </w:r>
    </w:p>
    <w:p>
      <w:pPr>
        <w:pStyle w:val="TextBody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50%  від посадового окладу.</w:t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(підпис)      </w:t>
        <w:tab/>
        <w:tab/>
        <w:t xml:space="preserve"> 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47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6-25T07:21:00Z</dcterms:modified>
  <cp:revision>6</cp:revision>
  <dc:subject/>
  <dc:title/>
</cp:coreProperties>
</file>