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60797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2 червня  2018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TextBody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8 року: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</w:t>
        <w:tab/>
        <w:tab/>
        <w:t xml:space="preserve">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47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6-25T07:21:00Z</dcterms:modified>
  <cp:revision>6</cp:revision>
  <dc:subject/>
  <dc:title/>
</cp:coreProperties>
</file>